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ІЗЮМСЬКОГО РАЙОНУ ТА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08"/>
        <w:gridCol w:w="2047"/>
        <w:gridCol w:w="2048"/>
      </w:tblGrid>
      <w:tr>
        <w:trPr>
          <w:trHeight w:val="493" w:hRule="atLeast"/>
          <w:cantSplit w:val="true"/>
        </w:trPr>
        <w:tc>
          <w:tcPr>
            <w:tcW w:w="3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746" w:hRule="atLeast"/>
          <w:cantSplit w:val="true"/>
        </w:trPr>
        <w:tc>
          <w:tcPr>
            <w:tcW w:w="3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>
          <w:trHeight w:val="241" w:hRule="atLeas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 Ізюмського району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8</w:t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3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55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177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238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51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8" w:hRule="exac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837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7" w:hRule="exact"/>
        </w:trPr>
        <w:tc>
          <w:tcPr>
            <w:tcW w:w="3176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firstLine="14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зв’язку з переходом на КВЕД 2010 дані неспівставні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реалізовано промислової продукції на 313,4 млн.грн.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становив 6,2 тис.грн.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 У січні 2016 р. у 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Ізюм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на 42,9% менше порівняно з січнем попереднього року. 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Середньодобові прирости великої рогатої худоби на вирощуванні та відгодівлі зменшились на 23,8% 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Обсяг одержаного молока збільшився на 10,5%, при збільшенні рівня продуктивності корів на 8,3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Порівняно до 1 лютого 201</w:t>
      </w:r>
      <w:r>
        <w:rPr>
          <w:spacing w:val="-4"/>
          <w:sz w:val="28"/>
        </w:rPr>
        <w:t xml:space="preserve">6 </w:t>
      </w:r>
      <w:r>
        <w:rPr>
          <w:spacing w:val="-4"/>
          <w:sz w:val="28"/>
          <w:lang w:val="uk-UA"/>
        </w:rPr>
        <w:t xml:space="preserve">р. чисельність великої рогатої худоби зросла на 7,4% </w:t>
      </w:r>
      <w:r>
        <w:rPr>
          <w:spacing w:val="-4"/>
          <w:sz w:val="28"/>
        </w:rPr>
        <w:t>(</w:t>
      </w:r>
      <w:r>
        <w:rPr>
          <w:spacing w:val="-4"/>
          <w:sz w:val="28"/>
          <w:lang w:val="uk-UA"/>
        </w:rPr>
        <w:t>корів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– на 1,9%).</w:t>
      </w:r>
    </w:p>
    <w:p>
      <w:pPr>
        <w:pStyle w:val="Normal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 2015 р. у міських поселеннях </w:t>
      </w:r>
      <w:r>
        <w:rPr>
          <w:b w:val="false"/>
          <w:i/>
          <w:szCs w:val="28"/>
        </w:rPr>
        <w:t>м. Ізюма</w:t>
      </w:r>
      <w:r>
        <w:rPr>
          <w:b w:val="false"/>
          <w:szCs w:val="28"/>
        </w:rPr>
        <w:t xml:space="preserve"> прийнято в експлуатацію </w:t>
      </w:r>
      <w:r>
        <w:rPr>
          <w:b w:val="false"/>
          <w:spacing w:val="-2"/>
          <w:szCs w:val="28"/>
        </w:rPr>
        <w:t>3547 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</w:t>
      </w:r>
      <w:r>
        <w:rPr>
          <w:b w:val="false"/>
        </w:rPr>
        <w:t xml:space="preserve">, що у 3,7 раза більше , ніж у 2014 році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Прийнято в експлуатацію 29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>Середній розмір квартири становив 122,31</w:t>
      </w:r>
      <w:r>
        <w:rPr>
          <w:b w:val="false"/>
          <w:szCs w:val="26"/>
        </w:rPr>
        <w:t xml:space="preserve">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м. Ізюма</w:t>
      </w:r>
      <w:r>
        <w:rPr>
          <w:b w:val="false"/>
          <w:szCs w:val="28"/>
        </w:rPr>
        <w:t xml:space="preserve"> </w:t>
      </w:r>
      <w:r>
        <w:rPr>
          <w:b w:val="false"/>
        </w:rPr>
        <w:t>посідає 8 місце, а за темпами – 5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5р. у сільських поселеннях в </w:t>
      </w:r>
      <w:r>
        <w:rPr>
          <w:b w:val="false"/>
          <w:i/>
          <w:szCs w:val="28"/>
        </w:rPr>
        <w:t>Ізюмському районі</w:t>
      </w:r>
      <w:r>
        <w:rPr>
          <w:b w:val="false"/>
          <w:szCs w:val="28"/>
        </w:rPr>
        <w:t xml:space="preserve"> прийнято в експлуатацію 6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118,6% до відповідного періоду  попереднього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5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136,4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36,4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 сільській місцевості прийнято в експлуатацію 6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 (118,6% до відповідного періоду попереднього року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Ізюмський район</w:t>
      </w:r>
      <w:r>
        <w:rPr>
          <w:bCs/>
          <w:sz w:val="28"/>
          <w:szCs w:val="28"/>
        </w:rPr>
        <w:t xml:space="preserve"> посідає 23 місце, а за темпами – 2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 2016 р. склали 15,5 тис.т, обсяги вантажної роботи склали </w:t>
        <w:br/>
        <w:t>1744,9 тис.ткм, що на 1,3% та 9,0% відповідно більше рівня січня 2015 р. Питома вага перевезених вантажів у загальному обсязі по області становила 1,8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,4 тис.т, що становило 92,3% від обсягів січня 2015 р. Виконано 303,1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2,2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295,2 тис. пасажирів, виконано 2111,5 тис.пас.км пасажирської роботи, що становили 59,2% та 56,3% відповідно січня минулого року. Середня дальність перевезення 1 пасажира – 7,2 км. Питома вага перевезених пасажирів у загальному обсязі по області становила 3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Ізюмського району</w:t>
      </w:r>
      <w:r>
        <w:rPr>
          <w:spacing w:val="-4"/>
          <w:sz w:val="28"/>
          <w:szCs w:val="28"/>
          <w:lang w:val="uk-UA"/>
        </w:rPr>
        <w:t>, основним видом діяльності яких є надання послуг, обсяг реалізованих послуг склав    69,4 тис.грн. Із загальної суми реалізованих послуг 100%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Ізюмі</w:t>
      </w:r>
      <w:r>
        <w:rPr>
          <w:sz w:val="28"/>
          <w:szCs w:val="28"/>
          <w:lang w:val="uk-UA"/>
        </w:rPr>
        <w:t xml:space="preserve"> становив 66,2 тис.дол. США, що на 33,2% менше обсягів інвестицій на початок 2015 року, та на одну особу населення складає 1,3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міста мали прямі інвестиції з 4 країн світу, з яких найбільш значні обсяги прямих іноземних інвестицій були вкладені нерезидентами Вірменії – 31,2 тис.дол. та Швеції – 25,0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оптова та роздрібна торгівля; ремонт автотранспортних засобів і мотоциклів; інформація та телекомунік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5,9 тис. осіб, або 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61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2 раза, проте була на 17,2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6 р. становила 5401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2,5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42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4 раза, проте була на 12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5,7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Ізюмського району</w:t>
      </w:r>
      <w:r>
        <w:rPr>
          <w:sz w:val="28"/>
          <w:szCs w:val="28"/>
        </w:rPr>
        <w:t xml:space="preserve"> (без м. Ізюма) </w:t>
      </w:r>
      <w:r>
        <w:rPr>
          <w:b/>
          <w:sz w:val="28"/>
          <w:szCs w:val="28"/>
        </w:rPr>
        <w:t>житлово-комуналь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уг</w:t>
      </w:r>
      <w:r>
        <w:rPr>
          <w:sz w:val="28"/>
          <w:szCs w:val="28"/>
        </w:rPr>
        <w:t xml:space="preserve"> з початку року склав 105,5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на території </w:t>
      </w:r>
      <w:r>
        <w:rPr>
          <w:i/>
          <w:szCs w:val="28"/>
        </w:rPr>
        <w:t>міста Ізюма</w:t>
      </w:r>
      <w:r>
        <w:rPr>
          <w:szCs w:val="28"/>
        </w:rPr>
        <w:t>, за оцінкою, проживало 49,7 тис. осіб. Упродовж 2015 р. чисельність населення зменшилася на                 0,9 тис. осіб, що в розрахунку на 1000 наявного населення становило                  17,2 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міста відбулося за рахунок природного (686 осіб) та міграційного (178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238 осіб, або з 8,8 до 13,7 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збільшенням смертності, а також значним перевищенням кількості померлих над кількістю живонароджених: на                 100 померлих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місту зареєстровано 447 осіб, що на 52 особи (на 10,4%) менше, ніж за 2014 р. Загальний коефіцієнт народжуваності по місту,</w:t>
      </w:r>
      <w:r>
        <w:rPr>
          <w:sz w:val="28"/>
          <w:szCs w:val="28"/>
        </w:rPr>
        <w:t xml:space="preserve"> порівняно з 2014 р.,</w:t>
      </w:r>
      <w:r>
        <w:rPr>
          <w:sz w:val="28"/>
        </w:rPr>
        <w:t xml:space="preserve"> зменшився з 9,8 до 8,9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місті померло 1133 особи, у тому числі 5 дітей у віці до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1 року. Порівняно з 2014 р. кількість померлих у місті збільшилась на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186 осіб (на 19,6%), р</w:t>
      </w:r>
      <w:r>
        <w:rPr>
          <w:sz w:val="28"/>
          <w:szCs w:val="28"/>
        </w:rPr>
        <w:t>івень смертності збільшився з 18,6 до 22,6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та прибуло 318 осіб, вибуло 496 осіб, сальдо міграції було від’ємним – 178 осіб. 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в </w:t>
      </w:r>
      <w:r>
        <w:rPr>
          <w:i/>
          <w:szCs w:val="28"/>
        </w:rPr>
        <w:t>Ізюмському районі</w:t>
      </w:r>
      <w:r>
        <w:rPr>
          <w:szCs w:val="28"/>
        </w:rPr>
        <w:t>, за оцінкою, проживало                    17,3 тис. осіб. Упродовж 2015 р. чисельність населення зменшилася на                 0,3 тис. осіб, що в розрахунку на 1000 наявного населення становило                  14,9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241 особа) та міграційного (19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меншився на                      14 осіб, або з 14,4</w:t>
      </w:r>
      <w:r>
        <w:rPr>
          <w:szCs w:val="28"/>
          <w:lang w:val="ru-RU"/>
        </w:rPr>
        <w:t xml:space="preserve"> </w:t>
      </w:r>
      <w:r>
        <w:rPr>
          <w:szCs w:val="28"/>
        </w:rPr>
        <w:t>до 13,8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смертності, а також значним перевищенням кількості померлих над кількістю живонароджених: на 100 померлих –                                  </w:t>
      </w:r>
      <w:r>
        <w:rPr>
          <w:szCs w:val="28"/>
          <w:lang w:val="ru-RU"/>
        </w:rPr>
        <w:t xml:space="preserve">39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152 особи, що на 13 осіб (на 7,9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9,3 до 8,7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93 особи, у тому числі 3 дитини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27 осіб (на 6,4%), р</w:t>
      </w:r>
      <w:r>
        <w:rPr>
          <w:sz w:val="28"/>
          <w:szCs w:val="28"/>
        </w:rPr>
        <w:t>івень смертності зменшився з 23,7 до 22,5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68 осіб, вибуло 187 осіб, сальдо міграції було від’ємним – 19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</w:t>
      </w:r>
      <w:r>
        <w:rPr>
          <w:szCs w:val="24"/>
        </w:rPr>
        <w:t>.</w:t>
      </w:r>
    </w:p>
    <w:p>
      <w:pPr>
        <w:pStyle w:val="Normal"/>
        <w:jc w:val="center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….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..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4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1:00Z</dcterms:created>
  <dc:creator>A.Braznik</dc:creator>
  <dc:description/>
  <cp:keywords/>
  <dc:language>en-US</dc:language>
  <cp:lastModifiedBy>L.Melehova</cp:lastModifiedBy>
  <dcterms:modified xsi:type="dcterms:W3CDTF">2016-03-02T12:01:00Z</dcterms:modified>
  <cp:revision>131</cp:revision>
  <dc:subject/>
  <dc:title> </dc:title>
</cp:coreProperties>
</file>