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 УП’ЯНСЬКОГО РАЙОНУ ТА М. КУП’ЯНСЬК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8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14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9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14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</w:tr>
      <w:tr>
        <w:trPr>
          <w:trHeight w:val="132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6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грудні 2015 р. підприємствами </w:t>
      </w:r>
      <w:r>
        <w:rPr>
          <w:b w:val="false"/>
          <w:i/>
          <w:sz w:val="28"/>
          <w:szCs w:val="28"/>
        </w:rPr>
        <w:t>м. Куп’янська</w:t>
      </w:r>
      <w:r>
        <w:rPr>
          <w:b w:val="false"/>
          <w:sz w:val="28"/>
          <w:szCs w:val="28"/>
        </w:rPr>
        <w:t xml:space="preserve"> реалізовано промислової продукції на 1,3 млрд.грн, що складає 1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Куп’янська</w:t>
      </w:r>
      <w:r>
        <w:rPr>
          <w:b w:val="false"/>
          <w:sz w:val="28"/>
          <w:szCs w:val="28"/>
        </w:rPr>
        <w:t xml:space="preserve"> становив 22,8 тис.грн.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i/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1,7 тис.ц, молока – 11,6 тис.ц. Порівняно з січнем попереднього року м’яса було вироблено більше на 34%, молока – на 1,6%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в 2 рази і склало 2,7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14,1% і склали 616 г, свиней – на 69,4% і склали 493 г. </w:t>
      </w:r>
    </w:p>
    <w:p>
      <w:pPr>
        <w:pStyle w:val="Normal"/>
        <w:tabs>
          <w:tab w:val="clear" w:pos="708"/>
          <w:tab w:val="left" w:pos="3486" w:leader="none"/>
        </w:tabs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дуктивність корів зменшилась на 0,5% і становила 589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134 голови великої рогатої худоби (з них 1969 голів корів), 16,4 тис. голів свиней, 28,2 тис. голів птиці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меншилось на 0,3% (корів збільшилось на 2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6,9%, птиці – на 23,1%. Стадо овець зменшилось на 24,3%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на 1 лютого 2016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р. у сільськогосподарських підприємствах було в наявності кормів усіх видів 185,3 тис.ц кормових одиниць, що на 21,8% більше, ніж на відповідну дату попереднього року. У розрахунку на одну умовну голову худоби це становило по 19,6 ц корм.од (на 28,9% більше)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тягом 2015 р. у міських поселеннях у </w:t>
      </w:r>
      <w:r>
        <w:rPr>
          <w:b w:val="false"/>
          <w:i/>
          <w:szCs w:val="28"/>
        </w:rPr>
        <w:t>м. Куп’янська</w:t>
      </w:r>
      <w:r>
        <w:rPr>
          <w:b w:val="false"/>
          <w:szCs w:val="28"/>
        </w:rPr>
        <w:t xml:space="preserve"> прийнято в </w:t>
      </w:r>
      <w:r>
        <w:rPr>
          <w:b w:val="false"/>
          <w:spacing w:val="-8"/>
          <w:szCs w:val="28"/>
        </w:rPr>
        <w:t>експлуатацію 1401 м</w:t>
      </w:r>
      <w:r>
        <w:rPr>
          <w:b w:val="false"/>
          <w:spacing w:val="-8"/>
          <w:szCs w:val="28"/>
          <w:vertAlign w:val="superscript"/>
        </w:rPr>
        <w:t>2</w:t>
      </w:r>
      <w:r>
        <w:rPr>
          <w:b w:val="false"/>
          <w:spacing w:val="-8"/>
          <w:szCs w:val="28"/>
        </w:rPr>
        <w:t xml:space="preserve"> загальної площі житла, що у 2 рази більше, ніж у 2014 р.</w:t>
      </w:r>
      <w:r>
        <w:rPr>
          <w:b w:val="false"/>
          <w:szCs w:val="28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11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27,36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i/>
          <w:szCs w:val="28"/>
        </w:rPr>
        <w:t>м. Куп’янська</w:t>
      </w:r>
      <w:r>
        <w:rPr>
          <w:b w:val="false"/>
          <w:szCs w:val="28"/>
        </w:rPr>
        <w:t xml:space="preserve"> </w:t>
      </w:r>
      <w:r>
        <w:rPr>
          <w:b w:val="false"/>
        </w:rPr>
        <w:t>посідає 19 місце, а за темпами – 13.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2015 р. у сільській місцевості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прийнято в експлуатацію 13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майже у 2 рази більше, ніж у 2014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5 квартир. Середній розмір квартири становив 86,6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ind w:left="0" w:firstLine="708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Куп’янський район</w:t>
      </w:r>
      <w:r>
        <w:rPr>
          <w:bCs/>
          <w:sz w:val="28"/>
          <w:szCs w:val="28"/>
        </w:rPr>
        <w:t xml:space="preserve"> посідає 21 місце, а за темпами – 14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18"/>
          <w:szCs w:val="28"/>
          <w:lang w:val="en-US"/>
        </w:rPr>
      </w:pPr>
      <w:r>
        <w:rPr>
          <w:b/>
          <w:sz w:val="1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 2016 р. склали 42,7 тис.т, виконано 1024,7 тис.ткм вантажної роботи, що становило 84,1% та 86,9% відповідно від обсягів минулого року. Питома вага перевезених вантажів у загальному обсязі по області становила 4,9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,3 тис.т, виконано 769,8 тис.ткм вантажної роботи, що становило 75,0% та 69,5% відповідно від обсягів січ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241,9 тис. пасажирів, виконано 1717,8 тис.пас.км пасажирської роботи, що на 0,9% однаково більше обсягів січня 2015 р Середня дальність перевезення 1 пасажира – 7,1 км. Питома вага перевезених пасажирів у загальному обсязі по області складала 2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214,2 тис. пасажирів, виконано 5138,1 тис.пас.км пасажирської роботи, що на 3,9% та 1,4% відповідно більше обсягів січня 2015 р. Середня дальність перевезення 1 пасажира – 24 км. Питома вага перевезених пасажирів у загальному обсязі по області становила 2,4%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exact" w:line="240"/>
        <w:textAlignment w:val="baseline"/>
        <w:rPr>
          <w:b w:val="false"/>
          <w:b w:val="false"/>
          <w:bCs w:val="false"/>
          <w:caps/>
          <w:sz w:val="12"/>
          <w:szCs w:val="28"/>
          <w:lang w:val="uk-UA"/>
        </w:rPr>
      </w:pPr>
      <w:r>
        <w:rPr>
          <w:b w:val="false"/>
          <w:bCs w:val="false"/>
          <w:caps/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353,7 тис.грн Із загальної суми реалізованих послуг 14,2% або </w:t>
        <w:br/>
        <w:t>191,9 тис.грн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sz w:val="14"/>
          <w:lang w:val="uk-UA"/>
        </w:rPr>
      </w:pPr>
      <w:r>
        <w:rPr>
          <w:bCs/>
          <w:caps/>
          <w:sz w:val="1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31 груд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Куп’янську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11,9</w:t>
      </w:r>
      <w:r>
        <w:rPr>
          <w:sz w:val="28"/>
          <w:szCs w:val="28"/>
          <w:lang w:val="uk-UA"/>
        </w:rPr>
        <w:t xml:space="preserve"> тис.дол. США, що </w:t>
      </w:r>
      <w:r>
        <w:rPr>
          <w:sz w:val="28"/>
          <w:szCs w:val="28"/>
        </w:rPr>
        <w:t>у 1,5 ра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ше</w:t>
      </w:r>
      <w:r>
        <w:rPr>
          <w:sz w:val="28"/>
          <w:szCs w:val="28"/>
          <w:lang w:val="uk-UA"/>
        </w:rPr>
        <w:t xml:space="preserve"> обсягів інвестицій на початок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, та на одну особу населення складає 0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д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приємства міста мали прямі інвестиції з 4 країн світу, з яких найбільш значні обсяги прямих іноземних інвестицій були вкладені нерезидентами Кіпру – 6,2 тис.дол., Ізраїлю – 2,6 тис.дол. та Російської Федерації – 2,2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ерації з нерухомим майном; сільське, лісове та рибне господарство; оптова та роздрібна торгівля; ремонт автотранспортних засобів і мотоциклів.</w:t>
      </w:r>
    </w:p>
    <w:p>
      <w:pPr>
        <w:pStyle w:val="Normal"/>
        <w:spacing w:lineRule="exact" w:line="24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               12,3 тис. осіб, або 2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683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8 раза, проте була на 0,4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за місяць зменшилась на 76,5%, і на 1 січня 2016 р. становила 67,8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,9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30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3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iCs/>
          <w:sz w:val="28"/>
          <w:szCs w:val="28"/>
        </w:rPr>
        <w:t>м. Куп’янсь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2,4%, проти 92,0% по області. Темп зменшення заборгованості населення з оплати ЖКП (відсотків до початку звітного року) по місту склав 39,0%. Середній термін заборгованості населення за всі послуги склав 2,3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(без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п’янськ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5,0%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о 56,6 тис. осіб. Упродовж 2015 р. чисельність населення зменшилася на 0,5 тис. осіб, що в розрахунку на 1000 наявного населення становило 9,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міськради відбулося за рахунок природного (458 осіб) та міграційного (69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  125 осіб, або з 5,8 до 8,1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 xml:space="preserve"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</w:t>
      </w:r>
      <w:r>
        <w:rPr>
          <w:b w:val="false"/>
          <w:szCs w:val="28"/>
          <w:u w:val="none"/>
          <w:lang w:val="ru-RU"/>
        </w:rPr>
        <w:t xml:space="preserve">–                52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val="uk-UA"/>
        </w:rPr>
        <w:t>За 2015 р. відмічалось зменшення кількості народжених: в цілому по міськраді зареєстровано 490 осіб, що на 88 осіб (на 15,2%) менше, ніж за 2014 р. Загальний коефіцієнт народжуваності по міськраді,</w:t>
      </w:r>
      <w:r>
        <w:rPr>
          <w:sz w:val="28"/>
          <w:szCs w:val="28"/>
          <w:lang w:val="uk-UA"/>
        </w:rPr>
        <w:t xml:space="preserve"> порівняно з 2014 р.,</w:t>
      </w:r>
      <w:r>
        <w:rPr>
          <w:sz w:val="28"/>
          <w:lang w:val="uk-UA"/>
        </w:rPr>
        <w:t xml:space="preserve"> зменшився з 10,1 до 8,6 народжених </w:t>
      </w:r>
      <w:r>
        <w:rPr>
          <w:sz w:val="28"/>
          <w:szCs w:val="28"/>
          <w:lang w:val="uk-UA"/>
        </w:rPr>
        <w:t>на 1000 наявного населення</w:t>
      </w:r>
      <w:r>
        <w:rPr>
          <w:sz w:val="28"/>
          <w:lang w:val="uk-UA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У 2015 р. в міськраді померло 948 осіб, у тому числі 5 дітей у віці до 1 року. Порівняно з 2014 р. кількість померлих у міськраді збільшилась на 37 осіб (на 4,1%), р</w:t>
      </w:r>
      <w:r>
        <w:rPr>
          <w:sz w:val="28"/>
          <w:szCs w:val="28"/>
        </w:rPr>
        <w:t>івень смертності збільшився з 15,9 до 16,7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ькради прибуло 1119 осіб, вибуло 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 xml:space="preserve">1188 осіб, сальдо міграції було від’ємним – 69 осіб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>, за оцінкою, проживало       24,7 тис. осіб. Упродовж 2015 р. чисельність населення зменшилася на                  0,3 тис. осіб, що в розрахунку на 1000 наявного населення становило               10,2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277 осіб, водночас зафіксовано міграційний приріст населення – 2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меншився на                  29 осіб, або з 12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11,2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43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10 осіб, що на 40 осіб (на 16,0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0 до 8,4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487 осіб, у тому числі 4 дитини у віці до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69 осіб (на 12,4%), р</w:t>
      </w:r>
      <w:r>
        <w:rPr>
          <w:sz w:val="28"/>
          <w:szCs w:val="28"/>
        </w:rPr>
        <w:t>івень смертності зменшився з 22,1 до 19,6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503 особи, вибуло 479 осіб, сальдо міграції було додатним – 24 особи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spacing w:lineRule="exact" w:line="30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а……………….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9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8:00Z</dcterms:created>
  <dc:creator>A.Braznik</dc:creator>
  <dc:description/>
  <cp:keywords/>
  <dc:language>en-US</dc:language>
  <cp:lastModifiedBy>V.Gorvat</cp:lastModifiedBy>
  <dcterms:modified xsi:type="dcterms:W3CDTF">2016-03-02T07:29:00Z</dcterms:modified>
  <cp:revision>231</cp:revision>
  <dc:subject/>
  <dc:title> </dc:title>
</cp:coreProperties>
</file>