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ЛОЗІВСЬКОГО РАЙОНУ ТА М. ЛОЗ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7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8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10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>
          <w:trHeight w:val="14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12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1157,6 млн.грн., що складає 1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17,4 тис.грн.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ind w:firstLine="720"/>
        <w:jc w:val="both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ництво молока склало 1,2 тис.ц, </w:t>
      </w:r>
      <w:r>
        <w:rPr>
          <w:spacing w:val="-6"/>
          <w:sz w:val="28"/>
          <w:lang w:val="uk-UA"/>
        </w:rPr>
        <w:t>порівняно з січне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21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0,4% і склало 205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я на 48,9% і склали 191 г; свиней – збільшились на 14% (359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0,3% і становила 344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лютого 2016 р. у сільськогосподарських підприємствах налічувалось 853 голови великої рогатої худоби (з них 415 голів корів),</w:t>
        <w:br/>
        <w:t>1930  голів свиней. Порівняно до 1 лютого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1,1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4,8%), птиці – на 91,4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38,4%, овець та кіз – на 0,9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25,9 тис.ц кормових одиниць. У розрахунку на одну умовну голову худоби це становило по 18,1 ц корм.од (на 25,5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5 р. у міських поселеннях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 xml:space="preserve">2946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майже у 3 рази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25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7,84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м. Лозової</w:t>
      </w:r>
      <w:r>
        <w:rPr>
          <w:b w:val="false"/>
          <w:szCs w:val="28"/>
        </w:rPr>
        <w:t xml:space="preserve"> </w:t>
      </w:r>
      <w:r>
        <w:rPr>
          <w:b w:val="false"/>
        </w:rPr>
        <w:t>посідає 10 місце, а за темпами – 7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>У</w:t>
      </w:r>
      <w:r>
        <w:rPr>
          <w:b w:val="false"/>
        </w:rPr>
        <w:t xml:space="preserve"> 2015р. у </w:t>
      </w:r>
      <w:r>
        <w:rPr>
          <w:b w:val="false"/>
          <w:bCs/>
          <w:i/>
          <w:szCs w:val="28"/>
        </w:rPr>
        <w:t>Лозівському</w:t>
      </w:r>
      <w:r>
        <w:rPr>
          <w:b w:val="false"/>
          <w:i/>
        </w:rPr>
        <w:t xml:space="preserve"> районі</w:t>
      </w:r>
      <w:r>
        <w:rPr>
          <w:b w:val="false"/>
        </w:rPr>
        <w:t xml:space="preserve"> прийнято в експлуатацію 1616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більше в 3,8 раза, ніж у 2014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120,5% </w:t>
      </w:r>
      <w:r>
        <w:rPr>
          <w:b w:val="false"/>
          <w:szCs w:val="28"/>
        </w:rPr>
        <w:t>до 2014 року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275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збільшення в 9,3 раза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Прийнято в експлуатацію 12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34,67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27,5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70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Лозівський район</w:t>
      </w:r>
      <w:r>
        <w:rPr>
          <w:b w:val="false"/>
          <w:szCs w:val="28"/>
        </w:rPr>
        <w:t xml:space="preserve"> посідає 15 місце, а за темпами – 4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>січень</w:t>
      </w:r>
      <w:r>
        <w:rPr>
          <w:sz w:val="28"/>
          <w:szCs w:val="28"/>
          <w:lang w:val="uk-UA"/>
        </w:rPr>
        <w:t xml:space="preserve"> 2016 р.</w:t>
      </w:r>
      <w:r>
        <w:rPr>
          <w:sz w:val="28"/>
          <w:lang w:val="uk-UA"/>
        </w:rPr>
        <w:t xml:space="preserve"> склали 6,7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о 95,7% від обсягів січ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883,8 тис.ткм вантажної роботи, </w:t>
      </w:r>
      <w:r>
        <w:rPr>
          <w:sz w:val="28"/>
          <w:szCs w:val="28"/>
          <w:lang w:val="uk-UA"/>
        </w:rPr>
        <w:t xml:space="preserve">що на 2,2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4,5 тис.т, виконано 449,3 тис.ткм вантажної роботи. Порівняно </w:t>
      </w:r>
      <w:r>
        <w:rPr>
          <w:sz w:val="28"/>
          <w:szCs w:val="28"/>
          <w:lang w:val="uk-UA"/>
        </w:rPr>
        <w:t>з січнем 2014 р. ці обсяги збільшилися на 2,3% та 13,7% відповідно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289,6 тис. пасажирів, виконано пасажирської роботи 3071,2 тис.пас.км, що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</w:t>
      </w:r>
      <w:r>
        <w:rPr>
          <w:sz w:val="28"/>
          <w:szCs w:val="28"/>
          <w:lang w:val="uk-UA"/>
        </w:rPr>
        <w:t xml:space="preserve"> минулого року у </w:t>
        <w:br/>
        <w:t xml:space="preserve">2,6 разів та у 1,8 разів відповідно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по місту – 10,6 км. Питома вага перевезених пасажирів у загальному обсязі по області становила 3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96,8 тис. пасажирів, виконано пасажирської роботи 1514,7 тис.пас.км, що більше відповідного періоду минулого року у 2,1 рази та у 1,9 разів відповідно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– 15,6 км. Питома вага перевезених пасажирів у загальному обсязі по області становила 1,1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64,4 тис.грн. Із загальної суми реалізованих послуг 74,5% або </w:t>
        <w:br/>
        <w:t>495,3 тис.грн.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31 груд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Лозовій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1069,8</w:t>
      </w:r>
      <w:r>
        <w:rPr>
          <w:sz w:val="28"/>
          <w:szCs w:val="28"/>
          <w:lang w:val="uk-UA"/>
        </w:rPr>
        <w:t xml:space="preserve"> тис.дол. США, що на </w:t>
      </w:r>
      <w:r>
        <w:rPr>
          <w:sz w:val="28"/>
          <w:szCs w:val="28"/>
        </w:rPr>
        <w:t>16,5</w:t>
      </w:r>
      <w:r>
        <w:rPr>
          <w:sz w:val="28"/>
          <w:szCs w:val="28"/>
          <w:lang w:val="uk-UA"/>
        </w:rPr>
        <w:t>% менше обсягів інвестицій на початок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, та на одну особу населення складає </w:t>
      </w:r>
      <w:r>
        <w:rPr>
          <w:sz w:val="28"/>
          <w:szCs w:val="28"/>
        </w:rPr>
        <w:t xml:space="preserve">16,0 </w:t>
      </w:r>
      <w:r>
        <w:rPr>
          <w:sz w:val="28"/>
          <w:szCs w:val="28"/>
          <w:lang w:val="uk-UA"/>
        </w:rPr>
        <w:t>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міста мали прямі інвестиції з 7 країн світу, з яких найбільш значні обсяги прямих іноземних інвестицій були вкладені нерезидентами Вiрґiнських Островів (Брит.) – 633,0 тис.дол., Белізу – </w:t>
        <w:br/>
        <w:t>194,7 тис.дол. та Кіпру – 194,6 тис. 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добувна промисловість і розроблення кар’є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31 груд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Лозівському районі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670,2</w:t>
      </w:r>
      <w:r>
        <w:rPr>
          <w:sz w:val="28"/>
          <w:szCs w:val="28"/>
          <w:lang w:val="uk-UA"/>
        </w:rPr>
        <w:t xml:space="preserve"> тис.дол. США, що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ше</w:t>
      </w:r>
      <w:r>
        <w:rPr>
          <w:sz w:val="28"/>
          <w:szCs w:val="28"/>
          <w:lang w:val="uk-UA"/>
        </w:rPr>
        <w:t xml:space="preserve"> обсягів інвестицій на початок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, та на одну особу населення складає </w:t>
      </w:r>
      <w:r>
        <w:rPr>
          <w:sz w:val="28"/>
          <w:szCs w:val="28"/>
        </w:rPr>
        <w:t>22,7</w:t>
      </w:r>
      <w:r>
        <w:rPr>
          <w:sz w:val="28"/>
          <w:szCs w:val="28"/>
          <w:lang w:val="uk-UA"/>
        </w:rPr>
        <w:t xml:space="preserve">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району мали прямі інвестиції з 5 країн світу, з яких найбільш значні обсяги прямих іноземних інвестицій були вкладені нерезидентами Вірґінських Островів (Брит.) – 518,1 тис.дол. та Литви – </w:t>
        <w:br/>
        <w:t>140,1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грудні 2015 р. становила </w:t>
        <w:br/>
        <w:t>12,5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713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7 раза, була на 0,4% біль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43,3%, і на 1 січня 2016 р. становила 2143,9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3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68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2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м. Лозов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0,8%, проти 92,0% по області. Темп зменшення заборгованості населення з оплати ЖКП (відсотків до початку звітного року) по місту склав 66,2%. Середній термін заборгованості населення за всі послуги склав 3,8 міся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Лозівського району</w:t>
      </w:r>
      <w:r>
        <w:rPr>
          <w:sz w:val="28"/>
          <w:szCs w:val="28"/>
        </w:rPr>
        <w:t xml:space="preserve"> (без м. Лозової)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4,0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проживало 65,9 тис. осіб. Упродовж 2015 р. чисельність населення зменшилася на 0,6 тис. осіб, що в розрахунку на 1000 наявного населення становило 8,9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міськради відбулося за рахунок природного (319 осіб) та міграційного (268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меншився на                  6 осіб, або з 4,9 до 4,8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</w:t>
      </w:r>
      <w:r>
        <w:rPr>
          <w:b w:val="false"/>
          <w:szCs w:val="28"/>
          <w:u w:val="none"/>
          <w:lang w:val="ru-RU"/>
        </w:rPr>
        <w:t xml:space="preserve">– 66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міськраді зареєстрована 631 особа, що на 44 особи (на 6,5%) менше, ніж за 2014 р. Загальний коефіцієнт народжуваності по міськраді,</w:t>
      </w:r>
      <w:r>
        <w:rPr>
          <w:sz w:val="28"/>
          <w:szCs w:val="28"/>
        </w:rPr>
        <w:t xml:space="preserve"> порівняно з 2014 р.,</w:t>
      </w:r>
      <w:r>
        <w:rPr>
          <w:sz w:val="28"/>
        </w:rPr>
        <w:t xml:space="preserve"> зменшився з 10,1 до 9,5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9,6‰ проти 7,1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У 2015 р. в міськраді померло 950 осіб, у тому числі 10 дітей у віці до 1 року. Порівняно з 2014 р. кількість померлих у міськраді зменшилась на 50 осіб (на 5,0%), р</w:t>
      </w:r>
      <w:r>
        <w:rPr>
          <w:sz w:val="28"/>
          <w:szCs w:val="28"/>
        </w:rPr>
        <w:t>івень смертності зменшився з 15,0 до 14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значно нижче, ніж у сільській місцевості – 14,0‰ проти 26,5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ькради прибуло 510 осіб, вибуло 778 осіб, сальдо міграції було від’ємним – 268 осіб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Лозів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                29,1 тис. осіб. Упродовж 2015 р. чисельність населення зменшилася на                0,5 тис. осіб, що в розрахунку на 1000 наявного населення становило                 15,5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326 осіб) та міграційного (129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           157 осіб, або з 5,7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11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   45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65 осіб, що на 55 осіб (на 17,2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8 до 9,1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меншим, ніж в сільській місцевості (7,9‰ проти 9,7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а 591 особа, у тому числі 5 дітей у віці до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1 року. Порівняно з 2014 р. кількість померлих у районі збільшилась на 102 особи (на 20,9%), р</w:t>
      </w:r>
      <w:r>
        <w:rPr>
          <w:sz w:val="28"/>
          <w:szCs w:val="28"/>
        </w:rPr>
        <w:t xml:space="preserve">івень смертності збільшився з 16,5 до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20,2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7,8‰ проти 21,5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54 особи, вибуло 383 особи, сальдо міграції було від’ємним – 129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озівського району та м. Лозової…………….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луги………………………………….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20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13:00Z</dcterms:created>
  <dc:creator>A.Braznik</dc:creator>
  <dc:description/>
  <cp:keywords/>
  <dc:language>en-US</dc:language>
  <cp:lastModifiedBy>V.Gorvat</cp:lastModifiedBy>
  <dcterms:modified xsi:type="dcterms:W3CDTF">2016-03-02T07:21:00Z</dcterms:modified>
  <cp:revision>239</cp:revision>
  <dc:subject/>
  <dc:title> </dc:title>
</cp:coreProperties>
</file>