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Footnot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фактичних цінах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Footnot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jc w:val="right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71 ц, молока – 7,2 тис ц. Порівняно з січнем попереднього року м’яса вироблено більше на 75,1%, молока – на 10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я</w:t>
      </w:r>
      <w:r>
        <w:rPr>
          <w:spacing w:val="-4"/>
          <w:sz w:val="28"/>
          <w:lang w:val="uk-UA"/>
        </w:rPr>
        <w:t xml:space="preserve"> на 9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541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5% і склали 400 г; середньодобові прирости свиней  збільшились на 2,7% ( 266 г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8,1% і становила  401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4688  голів великої рогатої худоби (з них 1805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546 голів свиней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відбулося збіль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ликої рогатої худоби на 4,6% (корів – на 2%), </w:t>
        <w:br/>
        <w:t>свиней  зменшення на 25,9%, овець – на 24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лютого 2016 р. у сільськогосподарських підприємствах було в наявності кормів усіх видів 96 тис.ц кормових одиниць, що на 15,2% більше, ніж на відповідну дату попереднього року. У розрахунку на одну умовну голову худоби це становило по 22,2 ц корм.од (на 18,7% більше)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>Протягом</w:t>
      </w:r>
      <w:r>
        <w:rPr>
          <w:sz w:val="28"/>
          <w:szCs w:val="28"/>
          <w:lang w:val="uk-UA"/>
        </w:rPr>
        <w:t xml:space="preserve"> 2015 р.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ахновщинсь</w:t>
      </w:r>
      <w:r>
        <w:rPr>
          <w:bCs/>
          <w:i/>
          <w:sz w:val="28"/>
          <w:szCs w:val="28"/>
          <w:lang w:val="uk-UA"/>
        </w:rPr>
        <w:t>кому</w:t>
      </w:r>
      <w:r>
        <w:rPr>
          <w:i/>
          <w:sz w:val="28"/>
          <w:szCs w:val="28"/>
          <w:lang w:val="uk-UA"/>
        </w:rPr>
        <w:t xml:space="preserve"> районі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 міських поселеннях</w:t>
      </w:r>
      <w:r>
        <w:rPr>
          <w:i/>
        </w:rPr>
        <w:t xml:space="preserve"> </w:t>
      </w:r>
      <w:r>
        <w:rPr>
          <w:sz w:val="28"/>
          <w:szCs w:val="28"/>
          <w:lang w:val="uk-UA"/>
        </w:rPr>
        <w:t>прийнято в експлуатацію 36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109,3% до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</w:t>
      </w:r>
      <w:r>
        <w:rPr>
          <w:b w:val="false"/>
          <w:spacing w:val="-2"/>
          <w:szCs w:val="28"/>
        </w:rPr>
        <w:t xml:space="preserve"> в експлуатацію 4</w:t>
      </w:r>
      <w:r>
        <w:rPr>
          <w:b w:val="false"/>
          <w:szCs w:val="28"/>
        </w:rPr>
        <w:t xml:space="preserve"> квартири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>Середній розмір квартири становив 9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TextBodyIndent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Сахновщинський район</w:t>
      </w:r>
      <w:r>
        <w:rPr>
          <w:bCs/>
          <w:sz w:val="28"/>
          <w:szCs w:val="28"/>
        </w:rPr>
        <w:t xml:space="preserve"> посідає 30 місце, а за темпами – 2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іб-підприємців) за січень 201</w:t>
      </w:r>
      <w:r>
        <w:rPr>
          <w:rFonts w:cs="Times New Roman CYR" w:ascii="Times New Roman CYR" w:hAnsi="Times New Roman CYR"/>
          <w:sz w:val="28"/>
          <w:lang w:val="en-US"/>
        </w:rPr>
        <w:t xml:space="preserve">6 </w:t>
      </w:r>
      <w:r>
        <w:rPr>
          <w:rFonts w:cs="Times New Roman CYR" w:ascii="Times New Roman CYR" w:hAnsi="Times New Roman CYR"/>
          <w:sz w:val="28"/>
          <w:lang w:val="uk-UA"/>
        </w:rPr>
        <w:t xml:space="preserve">р. склали </w:t>
      </w:r>
      <w:r>
        <w:rPr>
          <w:rFonts w:cs="Times New Roman CYR" w:ascii="Times New Roman CYR" w:hAnsi="Times New Roman CYR"/>
          <w:sz w:val="28"/>
          <w:lang w:val="en-US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>,0 тис.т. Ці обсяги залишилися на рівні минулого року. Виконано 194,1 тис.ткм вантажної роботи, що більше обсягів січня 2015 р на 15,1%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,9 тис. пасажирів, виконано 195,6 тис.пас.км пасажирської роботи, що становило 64,4% та 63,5% відповідно від обсягів січня 2015 р. Середня дальність перевезення 1 пасажира – 67,4 км. Питома вага перевезених пасажирів у загальному обсязі по області незначна (0,0%)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en-US"/>
        </w:rPr>
      </w:pPr>
      <w:r>
        <w:rPr>
          <w:b w:val="false"/>
          <w:bCs w:val="false"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2091,9 тис.грн. Із загальної суми реалізованих послуг 35,1% або </w:t>
        <w:br/>
        <w:t>733,4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3,2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33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 рази, проте була на 26,1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02,6%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 w:val="28"/>
          <w:szCs w:val="28"/>
          <w:vertAlign w:val="superscript"/>
          <w:lang w:val="uk-UA"/>
        </w:rPr>
      </w:pPr>
      <w:r>
        <w:rPr>
          <w:b w:val="false"/>
          <w:bC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проживало 21,3 тис. осіб. Упродовж 2015 р. чисельність населення зменшилася на               0,4 тис. осіб, що в розрахунку на 1000 наявного населення становило                  17,8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за рахунок природного (126 осіб) та міграційного (257 осіб) скорочень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Порівняно з 2014 р., обсяг природного скорочення збільшився на              25 осіб, або з 4,6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до 5,8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66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246 осіб, що на 39 осіб (на 13,7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3,1 до 11,5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меншим, ніж в сільській місцевості (10,8‰ проти 11,8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372 особи, у тому числі 3 дитини у віці до 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14 осіб (на 3,6%), р</w:t>
      </w:r>
      <w:r>
        <w:rPr>
          <w:sz w:val="28"/>
          <w:szCs w:val="28"/>
        </w:rPr>
        <w:t>івень смертності зменшився з 17,7 до 17,3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вище, ніж у сільській місцевості – 18,0‰ проти 17,0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109 осіб, вибуло 366 осіб, сальдо міграції було від’ємним – 257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7"/>
        <w:keepNext w:val="false"/>
        <w:overflowPunct w:val="false"/>
        <w:textAlignment w:val="baseline"/>
        <w:rPr>
          <w:b w:val="false"/>
          <w:b w:val="false"/>
          <w:caps/>
          <w:sz w:val="28"/>
          <w:szCs w:val="20"/>
          <w:lang w:val="uk-UA"/>
        </w:rPr>
      </w:pPr>
      <w:r>
        <w:rPr>
          <w:b w:val="false"/>
          <w:caps/>
          <w:sz w:val="28"/>
          <w:szCs w:val="20"/>
          <w:lang w:val="uk-UA"/>
        </w:rPr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05-24 01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1:00Z</dcterms:created>
  <dc:creator>A.Braznik</dc:creator>
  <dc:description/>
  <cp:keywords/>
  <dc:language>en-US</dc:language>
  <cp:lastModifiedBy>V.Gorvat</cp:lastModifiedBy>
  <dcterms:modified xsi:type="dcterms:W3CDTF">2016-03-02T07:04:00Z</dcterms:modified>
  <cp:revision>165</cp:revision>
  <dc:subject/>
  <dc:title> </dc:title>
</cp:coreProperties>
</file>