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9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8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3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У січні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</w:t>
      </w:r>
      <w:r>
        <w:rPr>
          <w:b w:val="false"/>
          <w:sz w:val="28"/>
          <w:szCs w:val="28"/>
          <w:lang w:val="ru-RU"/>
        </w:rPr>
        <w:t>,3</w:t>
      </w:r>
      <w:r>
        <w:rPr>
          <w:b w:val="false"/>
          <w:sz w:val="28"/>
          <w:szCs w:val="28"/>
        </w:rPr>
        <w:t xml:space="preserve"> млрд.грн, що складає </w:t>
      </w:r>
      <w:r>
        <w:rPr>
          <w:b w:val="false"/>
          <w:sz w:val="28"/>
          <w:szCs w:val="28"/>
          <w:lang w:val="ru-RU"/>
        </w:rPr>
        <w:t>15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16,3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48 тис.ц, молока – 15,3 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на 20,9%, молока – на 7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 з</w:t>
      </w:r>
      <w:r>
        <w:rPr>
          <w:spacing w:val="-6"/>
          <w:sz w:val="28"/>
          <w:lang w:val="uk-UA"/>
        </w:rPr>
        <w:t xml:space="preserve">більшилось </w:t>
      </w:r>
      <w:r>
        <w:rPr>
          <w:spacing w:val="-4"/>
          <w:sz w:val="28"/>
          <w:lang w:val="uk-UA"/>
        </w:rPr>
        <w:t>на 82,1% і склало 46,4 тис.ц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4 г, або на 0,8% і склали 468 г; свиней –</w:t>
        <w:br/>
        <w:t>на 117 г, або на 33,5% (склали 232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9,4% і становила 74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6017 голів великої рогатої худоби (з них 2068 голів корів), 2622 голови свиней, 118 голів овець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росла на 3,8%. Стадо корів скоротилось на 0,1%, кількість свиней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– на 6,3%, разом із тим поголів</w:t>
      </w:r>
      <w:r>
        <w:rPr>
          <w:sz w:val="28"/>
        </w:rPr>
        <w:t>’</w:t>
      </w:r>
      <w:r>
        <w:rPr>
          <w:sz w:val="28"/>
          <w:lang w:val="uk-UA"/>
        </w:rPr>
        <w:t xml:space="preserve">я овець </w:t>
      </w:r>
      <w:r>
        <w:rPr>
          <w:spacing w:val="-6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49,4%, чисельність птиці – в 5,4 раза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90,2 тис.ц кормових одиниць, що на 10,4% більше, ніж на відповідну дату попереднього року. У розрахунку на одну умовну голову худоби це становило по 2,5 ц корм.од (на 66,7% менше).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лютий 2016 р. склали 56,3 тис.т, виконано вантажної роботи 5065,4 тис.ткм, що становили 40,5% та 90,4% відповідно від обсягів січня–лютого минулого року. Питома вага перевезених вантажів у загальному обсязі по області становил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ютим 2015 р. становили 97,6% та 90,6% відповідно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становила 5,4 км. Питома вага перевезених пасажирів у загальному обсязі по області – 3,4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5,3%, проти 42,2% по області. Темп зростання заборгованості населення з оплати ЖКП (відсотків до початку звітного року) по району склав 142,2%. Середній термін заборгованості населення за всі послуги склав 0,8 місяц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о 81898 осіб. Упродовж січня 2016 р. чисельність населення зменшилася на 2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6 осіб, водночас зафіксовано міграційний приріст населення – 32 особи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  <w:kern w:val="2"/>
          <w:sz w:val="28"/>
          <w:szCs w:val="28"/>
          <w:lang w:val="uk-UA"/>
        </w:rPr>
      </w:pPr>
      <w:r>
        <w:rPr>
          <w:bCs w:val="false"/>
          <w:caps/>
          <w:kern w:val="2"/>
          <w:sz w:val="28"/>
          <w:szCs w:val="28"/>
          <w:lang w:val="uk-UA"/>
        </w:rPr>
      </w:r>
    </w:p>
    <w:p>
      <w:pPr>
        <w:pStyle w:val="7"/>
        <w:keepNext w:val="false"/>
        <w:overflowPunct w:val="false"/>
        <w:textAlignment w:val="baseline"/>
        <w:rPr>
          <w:bCs w:val="false"/>
          <w:caps/>
          <w:szCs w:val="20"/>
        </w:rPr>
      </w:pPr>
      <w:r>
        <w:rPr>
          <w:bCs w:val="false"/>
          <w:caps/>
          <w:szCs w:val="20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T.Avdeeva</cp:lastModifiedBy>
  <dcterms:modified xsi:type="dcterms:W3CDTF">2016-03-29T11:05:00Z</dcterms:modified>
  <cp:revision>405</cp:revision>
  <dc:subject/>
  <dc:title> </dc:title>
</cp:coreProperties>
</file>