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–лютому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118 ц, що в 2,5 раза біль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34,1% і склало 1,5 тис ц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31,9% і склало 367 ц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зменшились і склали 349 г проти 419 г торік, свиней – зменшились і склали 201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 проти 241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0,4% і становила 285 кг молок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березня 2016 р. у сільськогосподарських підприємствах налічувалось 1490 голів великої рогатої худоби (з них 543 голови корів), </w:t>
        <w:br/>
        <w:t>1517 голів свиней, 620 голів овець. Порівняно до 1 березня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22,7% (з них корів – на 32,5%), свиней – на 24,3%, овець – збільшилась на 6,7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20,6 тис.ц  кормових одиниць, що на 36,9% менше, ніж на відповідну дату попереднього року. У розрахунку на одну умовну голову худоби це становило по 12,5 ц корм.од (на 17,2% менше).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keepLines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4,4 тис.т, що становили 97,8% від обсягів січня–лютого 2015 р. Обсяги вантажної роботи склали 422,0 тис.ткм, що на 10,8% більше відповідного періоду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2,2%, по області – 42,2%. Темп зменшення заборгованості населення з оплати ЖКП (відсотків до початку звітного року) по району склав 84,6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57 осіб. Упродовж січня 2016 р. чисельність населення зменшилася на 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1 особа, водночас зафіксовано міграційний приріст населення – 4 особи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ого району..........................................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3 29.03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Avdeeva</cp:lastModifiedBy>
  <dcterms:modified xsi:type="dcterms:W3CDTF">2016-03-29T11:07:00Z</dcterms:modified>
  <cp:revision>213</cp:revision>
  <dc:subject/>
  <dc:title> </dc:title>
</cp:coreProperties>
</file>