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uk-UA"/>
        </w:rPr>
        <w:t>розвитку БОРІВСЬКОГО РАЙОНУ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ind w:firstLine="720"/>
        <w:jc w:val="both"/>
        <w:rPr>
          <w:bCs/>
          <w:sz w:val="10"/>
          <w:lang w:val="uk-UA"/>
        </w:rPr>
      </w:pPr>
      <w:r>
        <w:rPr>
          <w:bCs/>
          <w:sz w:val="10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худоби в живій вазі 8,2% від рівня січня–лютого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27,6% і склало 305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31,2% і склали 276 г, свиней – на 12,4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Виробництво молока зменшилось на 7,7% і склало 6,9 тис.ц, при зменшенні </w:t>
      </w:r>
      <w:r>
        <w:rPr>
          <w:sz w:val="28"/>
          <w:lang w:val="uk-UA"/>
        </w:rPr>
        <w:t>продуктивності корів на 3,4% (</w:t>
      </w:r>
      <w:r>
        <w:rPr>
          <w:sz w:val="28"/>
        </w:rPr>
        <w:t xml:space="preserve"> склала </w:t>
      </w:r>
      <w:r>
        <w:rPr>
          <w:sz w:val="28"/>
          <w:lang w:val="uk-UA"/>
        </w:rPr>
        <w:t>831 к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2171 голова великої рогатої худоби (з них 842 голови корів). Порівняно до 1 берез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ась на 1,9%, стадо корів скоротилось на 3,2%,свиней – на 47,8%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spacing w:val="-4"/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33,1 тис.ц кормових одиниць, що на 15,7% менше ніж на відповідну дату попереднього року. У розрахунку на одну умовну голову худоби це становило по 19,2 ц корм.од (на 9,9% менше).</w:t>
      </w:r>
      <w:r>
        <w:rPr>
          <w:b/>
          <w:spacing w:val="-4"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ютий 2016 р. склали 2,1 тис.т. Ці обсяги залишилися на рівні минулого року. Виконано вантажної роботи 201,0 тис.ткм, що на 10,8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85,0 тис. пасажирів, що більше січня–лютого минулого року на 3,2%</w:t>
      </w:r>
      <w:r>
        <w:rPr>
          <w:rFonts w:cs="Times New Roman CYR" w:ascii="Times New Roman CYR" w:hAnsi="Times New Roman CYR"/>
          <w:sz w:val="28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Пасажирської роботи виконано 1989,8 тис.пас.км, </w:t>
      </w:r>
      <w:r>
        <w:rPr>
          <w:sz w:val="28"/>
          <w:szCs w:val="28"/>
          <w:lang w:val="uk-UA"/>
        </w:rPr>
        <w:t xml:space="preserve">або 97,7% від обсягів січня–лютого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23,4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20,1%, проти 42,2% по області. Темп зменшення заборгованості населення з оплати ЖКП (відсотків до початку звітного року) по району склав 74,9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77 осіб. Упродовж січня 2016 р. чисельність населення зменшилася на 2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5 осіб, водночас зафіксовано міграційний приріст населення – 1 особа.</w:t>
      </w:r>
    </w:p>
    <w:p>
      <w:pPr>
        <w:pStyle w:val="Heading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25" w:leader="none"/>
        </w:tabs>
        <w:spacing w:lineRule="exact" w: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5 29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T.Avdeeva</cp:lastModifiedBy>
  <dcterms:modified xsi:type="dcterms:W3CDTF">2016-03-29T11:08:00Z</dcterms:modified>
  <cp:revision>213</cp:revision>
  <dc:subject/>
  <dc:title> </dc:title>
</cp:coreProperties>
</file>