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Дергачів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13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</w:t>
      </w:r>
      <w:r>
        <w:rPr>
          <w:b w:val="false"/>
          <w:sz w:val="28"/>
          <w:szCs w:val="28"/>
          <w:lang w:val="ru-RU"/>
        </w:rPr>
        <w:t>682,1</w:t>
      </w:r>
      <w:r>
        <w:rPr>
          <w:b w:val="false"/>
          <w:sz w:val="28"/>
          <w:szCs w:val="28"/>
        </w:rPr>
        <w:t xml:space="preserve"> млн.грн, що складає 7,8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7,2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 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162 ц, молока – 1,7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68,3% молока – на 7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  <w:br/>
      </w:r>
      <w:r>
        <w:rPr>
          <w:spacing w:val="-4"/>
          <w:sz w:val="28"/>
          <w:lang w:val="uk-UA"/>
        </w:rPr>
        <w:t>на 22% і склало 244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 на 27,2% і склали 309 г, свиней – на 1,2% (164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>г).</w:t>
      </w:r>
    </w:p>
    <w:p>
      <w:pPr>
        <w:pStyle w:val="Normal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Продуктивність корів збільшилась на 35,8% і становила 345 кг молока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березня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р. у сільськогосподарських підприємствах налічувалось 1148 голів великої рогатої худоби (з них 483 голови корів), 1053 голови свиней. Порівняно до 1 березня 201</w:t>
      </w:r>
      <w:r>
        <w:rPr>
          <w:spacing w:val="-14"/>
          <w:sz w:val="28"/>
          <w:szCs w:val="28"/>
        </w:rPr>
        <w:t xml:space="preserve">5 </w:t>
      </w:r>
      <w:r>
        <w:rPr>
          <w:spacing w:val="-14"/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40,7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1,1%), свиней – на 9,5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збільшилось на 5,6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березня 2016 р. у сільськогосподарських підприємствах було в наявності кормів усіх видів 12,6 тис.ц кормових одиниць, що на 57,4% менше, ніж на відповідну дату попереднього року. У розрахунку на одну умовну голову худоби це становило по 9,9 ц корм.од (на 35,3% менше). 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р. склали 135,3 тис.т, в</w:t>
      </w:r>
      <w:r>
        <w:rPr>
          <w:sz w:val="28"/>
          <w:lang w:val="uk-UA"/>
        </w:rPr>
        <w:t xml:space="preserve">иконано </w:t>
        <w:br/>
        <w:t xml:space="preserve">19417,5 тис.ткм вантажної роботи. Порівняно </w:t>
      </w:r>
      <w:r>
        <w:rPr>
          <w:sz w:val="28"/>
          <w:szCs w:val="28"/>
          <w:lang w:val="uk-UA"/>
        </w:rPr>
        <w:t>з січнем–лютим 2015 р. ці обсяги збільшилися на 68,9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6,7% відповідно від обсягів </w:t>
        <w:br/>
        <w:t>січня–лютого 2015 р. Питома вага перевезених вантажів у загальному обсязі по області становила 6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03,5 тис. пасажирів, виконано 1505,6 тис.пас.км пасажирської роботи, що становили 82,5% та 92,3% відповідно від обсягів </w:t>
        <w:br/>
        <w:t>січня–лютого 2015 р. Середня дальність перевезення 1 пасажира – 14,5 км. Питома вага перевезених пасажирів у загальному обсязі по області складала 0,6%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4,7%, проти 42,2% по області. Темп зростання заборгованості населення з оплати ЖКП (відсотків до початку звітного року) по району склав 140,9%. Середній термін заборгованості населення за всі послуги склав 1,9 місяц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111 осіб. Упродовж січня 2016 р. чисельність населення зменшилася на 2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06 осіб, водночас зафіксовано міграційний приріст населення – 81 особа.</w:t>
      </w:r>
    </w:p>
    <w:p>
      <w:pPr>
        <w:pStyle w:val="7"/>
        <w:keepNext w:val="false"/>
        <w:overflowPunct w:val="false"/>
        <w:textAlignment w:val="baseline"/>
        <w:rPr>
          <w:caps/>
          <w:kern w:val="2"/>
          <w:sz w:val="28"/>
          <w:szCs w:val="20"/>
          <w:lang w:val="uk-UA"/>
        </w:rPr>
      </w:pPr>
      <w:r>
        <w:rPr>
          <w:caps/>
          <w:kern w:val="2"/>
          <w:sz w:val="28"/>
          <w:szCs w:val="20"/>
          <w:lang w:val="uk-UA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1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6-03-29T11:09:00Z</dcterms:modified>
  <cp:revision>118</cp:revision>
  <dc:subject/>
  <dc:title> </dc:title>
</cp:coreProperties>
</file>