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3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8,0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625 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6 тис.ц, молока – 53,8 тис.ц. Порівняно з відповідним періодом попереднього року м’яса було вироблено менше на 11,6%, молока – натомість, більше на 0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2% і склало 3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7,3% і склали 644 г, свиней – збільшилось на 37,9% (262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1,9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262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 початок берез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. у сільськогосподарських підприємствах налічувалось 10623 голови великої рогатої худоби (з них 4264 голови корів),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738 голів свиней. Порівняно до 1 берез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5% (корів – на 1,2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8%, стадо овець зросло на 20,7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288,4 тис.ц кормових одиниць, що на 2,5% менше, ніж на відповідну дату попереднього року. У розрахунку на одну умовну голову худоби це становило по 32,1 ц корм.од (на 1,9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12,1 тис.т, виконано 2184,8 тис.ткм вантажної роботи, що становили 82,3% та 98,1% відповідно від обсягів січня–лютого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ютим 2015 р. становили 95,0% та 63,6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6 км. Питома вага перевезених пасажирів у загальному обсязі по області складала 0,3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31,9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46 осіб. Упродовж січня 2016 р. чисельність населення зменшилася на 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3 особи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7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 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T.Avdeeva</cp:lastModifiedBy>
  <dcterms:modified xsi:type="dcterms:W3CDTF">2016-03-29T11:11:00Z</dcterms:modified>
  <cp:revision>196</cp:revision>
  <dc:subject/>
  <dc:title> </dc:title>
</cp:coreProperties>
</file>