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-лютий 2016 рок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САХНОВЩИ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9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z w:val="24"/>
                <w:szCs w:val="24"/>
                <w:lang w:val="uk-UA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5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0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>
          <w:trHeight w:val="273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5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ind w:right="-286" w:hanging="0"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Footnote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00" w:leader="none"/>
        </w:tabs>
        <w:jc w:val="right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ютому 2016 р.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,1тис. ц, молока – 14,5 тис ц. Порівняно з відповідним періодом попереднього року м’яса вироблено більше на 14%, молока – на 8,4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>в цій категорії господарств зменшилося</w:t>
      </w:r>
      <w:r>
        <w:rPr>
          <w:spacing w:val="-4"/>
          <w:sz w:val="28"/>
          <w:lang w:val="uk-UA"/>
        </w:rPr>
        <w:t xml:space="preserve"> на 3,4% і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клало 1,2 тис. ц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1,8% і склали 447 г; середньодобові прирости свиней збільшились на 12,1% ( 315 г)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збільшилась на 6,1% і становила 802 кг молока</w:t>
      </w:r>
      <w:r>
        <w:rPr>
          <w:spacing w:val="-6"/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берез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4763 голови великої рогатої худоби (з них 1827 голів корів),</w:t>
      </w:r>
      <w:r>
        <w:rPr>
          <w:sz w:val="28"/>
        </w:rPr>
        <w:t xml:space="preserve"> </w:t>
      </w:r>
      <w:r>
        <w:rPr>
          <w:sz w:val="28"/>
          <w:lang w:val="uk-UA"/>
        </w:rPr>
        <w:t>2426 голів свиней. Порівняно до 1 берез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відбулося збільшення чисельност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еликої рогатої худоби на 1,6% (з них корів – на 1,8%), </w:t>
        <w:br/>
        <w:t>свиней – зменшення на 24,5%, овець – на 27,3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таном на 1 березня 2016 р. у сільськогосподарських підприємствах було в наявності кормів усіх видів 83,6 тис.ц кормових одиниць, що на 22,4% більше, ніж на відповідну дату попереднього року. У розрахунку на одну умовну голову худоби це становило по 19,3 ц корм.од (на 27,8% більше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Сахновщи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</w:r>
      <w:r>
        <w:rPr>
          <w:rFonts w:cs="Times New Roman CYR" w:ascii="Times New Roman CYR" w:hAnsi="Times New Roman CYR"/>
          <w:sz w:val="28"/>
          <w:lang w:val="en-US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осіб-підприємців) за січень–лютий 201</w:t>
      </w:r>
      <w:r>
        <w:rPr>
          <w:rFonts w:cs="Times New Roman CYR" w:ascii="Times New Roman CYR" w:hAnsi="Times New Roman CYR"/>
          <w:sz w:val="28"/>
          <w:lang w:val="en-US"/>
        </w:rPr>
        <w:t xml:space="preserve">6 </w:t>
      </w:r>
      <w:r>
        <w:rPr>
          <w:rFonts w:cs="Times New Roman CYR" w:ascii="Times New Roman CYR" w:hAnsi="Times New Roman CYR"/>
          <w:sz w:val="28"/>
          <w:lang w:val="uk-UA"/>
        </w:rPr>
        <w:t>р. склали 4,8 тис.т, або 98% від обсягів січня–лютого минулого року. Виконано 462,2 тис.ткм вантажної роботи, що більше обсягів січня–лютого 2015 р на 10,8%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6,2 тис. пасажирів, виконано 392,0 тис.пас.км пасажирської роботи, що становили 71,3% та 67,2% відповідно від обсягів січня–лютого 2015 р. Середня дальність перевезення 1 пасажира – 63,2 км. Питома вага перевезених пасажирів у загальному обсязі по області незначна (0,0%)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району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46,6% проти 42,2% по області. Темп зменшення заборгованості населення з оплати ЖКП (відсотків до початку звітного року) по району склав 89,7%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Сахновщинському районі</w:t>
      </w:r>
      <w:r>
        <w:rPr>
          <w:kern w:val="2"/>
          <w:sz w:val="28"/>
          <w:szCs w:val="28"/>
          <w:lang w:val="uk-UA"/>
        </w:rPr>
        <w:t>, за оцінкою, проживало 21256 осіб. Упродовж січня 2016 р. чисельність населення зменшилася на 3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15 осіб) та міграційного (17 осіб) скорочень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bCs/>
          <w:kern w:val="2"/>
          <w:sz w:val="28"/>
          <w:szCs w:val="28"/>
          <w:lang w:val="uk-UA"/>
        </w:rPr>
      </w:pPr>
      <w:r>
        <w:rPr>
          <w:b w:val="false"/>
          <w:bCs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овщинського району….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20-24 29.03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Сахновщинського район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-лютий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лютий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Назва Знак"/>
    <w:qFormat/>
    <w:rPr>
      <w:b/>
      <w:sz w:val="28"/>
      <w:u w:val="single"/>
    </w:rPr>
  </w:style>
  <w:style w:type="character" w:styleId="Style9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41:00Z</dcterms:created>
  <dc:creator>A.Braznik</dc:creator>
  <dc:description/>
  <cp:keywords/>
  <dc:language>en-US</dc:language>
  <cp:lastModifiedBy>T.Avdeeva</cp:lastModifiedBy>
  <dcterms:modified xsi:type="dcterms:W3CDTF">2016-03-29T11:12:00Z</dcterms:modified>
  <cp:revision>175</cp:revision>
  <dc:subject/>
  <dc:title> </dc:title>
</cp:coreProperties>
</file>