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ХАРКІВ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ЛЮБОТИН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ХАРКІВСЬКОГО РАЙОНУ ТА М. ЛЮБОТИН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2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99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sz w:val="12"/>
          <w:lang w:val="uk-UA"/>
        </w:rPr>
      </w:pPr>
      <w:r>
        <w:rPr>
          <w:bCs/>
          <w:sz w:val="12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 </w:t>
      </w:r>
      <w:r>
        <w:rPr>
          <w:spacing w:val="-2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32 млн.грн, що складає 0,4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</w:t>
      </w:r>
      <w:r>
        <w:rPr>
          <w:color w:val="000000"/>
          <w:sz w:val="28"/>
          <w:szCs w:val="28"/>
          <w:lang w:val="uk-UA"/>
        </w:rPr>
        <w:t xml:space="preserve">539,9 </w:t>
      </w:r>
      <w:r>
        <w:rPr>
          <w:spacing w:val="-2"/>
          <w:sz w:val="28"/>
          <w:szCs w:val="28"/>
          <w:lang w:val="uk-UA"/>
        </w:rPr>
        <w:t xml:space="preserve">млн.грн. (6,2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 Люботина</w:t>
      </w:r>
      <w:r>
        <w:rPr>
          <w:spacing w:val="-2"/>
          <w:sz w:val="28"/>
          <w:szCs w:val="28"/>
          <w:lang w:val="uk-UA"/>
        </w:rPr>
        <w:t xml:space="preserve"> становив 1,3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ис.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 3,0 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spacing w:val="-2"/>
          <w:sz w:val="28"/>
          <w:szCs w:val="28"/>
          <w:lang w:val="uk-UA"/>
        </w:rPr>
      </w:pPr>
      <w:r>
        <w:rPr>
          <w:bCs w:val="false"/>
          <w:spacing w:val="-2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ництво </w:t>
      </w:r>
      <w:r>
        <w:rPr>
          <w:spacing w:val="-6"/>
          <w:sz w:val="28"/>
          <w:lang w:val="uk-UA"/>
        </w:rPr>
        <w:t>молока зменшилось на 14,7% порівняно з відповідним періодом минул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 xml:space="preserve">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32,7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849 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меншились на 9,7% (склали 529 г), свиней – збільшились в 3,6 раза (склали 436 г)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uk-UA"/>
        </w:rPr>
        <w:t>Продуктивність корів знизилась на 14,5% і становила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818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033 голови великої рогатої худоби (з них 1439 голів корів), 784 голови свиней. 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1,9% (корів – залишилась на рівні минулого року), свиней – зменшилась на 1,1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березня 2016 р. у сільськогосподарських підприємствах було в наявності кормів усіх видів 96,9 тис. ц кормових одиниць, що на 12,4% більше, ніж на відповідну дату попереднього року. У розрахунку на одну умовну голову худоби це становило по 36,3 ц корм.од (в 14,5 разів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лютий 2016 р. склали 11,7 тис.т. Ці обсяги залишилися на рівні минулого року. Виконано 2726,6 тис.ткм вантажної роботи, що на 23,6% </w:t>
      </w:r>
      <w:r>
        <w:rPr>
          <w:sz w:val="28"/>
          <w:szCs w:val="28"/>
          <w:lang w:val="uk-UA"/>
        </w:rPr>
        <w:t xml:space="preserve">збільшилися порівняно з січнем–лютим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5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42,7 тис.т, що становили 95,5% від обсягів січня–лютого 2015 р. Виконано 56851,2 тис.ткм вантажної роботи, що на 15,3% більше обсягів відповідного періоду минулого року. Питома вага перевезених вантажів у загальному обсязі по області становила 11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2721,9 тис. пасажирів, виконано </w:t>
        <w:br/>
        <w:t>37220,5 тис.пас.км пасажирської роботи, що становили 80,9% та 80,3% відповідно від обсягів січня–лютого 2015 р. Середня дальність перевезення 1 пасажира – 13,7 км. Питома вага перевезених пасажирів у загальному обсязі по області складала 15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pacing w:val="-10"/>
          <w:sz w:val="28"/>
          <w:szCs w:val="28"/>
          <w:lang w:val="uk-UA"/>
        </w:rPr>
        <w:t xml:space="preserve">Люботин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6,9%, проти 42,2% по області. Темп зростання заборгованості населення з оплати ЖКП (відсотків до початку звітного року) по міськраді склав 204,3%. Середній термін заборгованості населення за всі послуги склав 1 місяць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pacing w:val="-10"/>
          <w:sz w:val="28"/>
          <w:szCs w:val="28"/>
          <w:lang w:val="uk-UA"/>
        </w:rPr>
        <w:t>Хар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37,8%, проти 42,2% по області. Темп зростання заборгованості населення з оплати ЖКП (відсотків до початку звітного року) по району склав 148,8%. Середній термін заборгованості населення за всі послуги склав 1,9 місяця.</w:t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12"/>
          <w:szCs w:val="32"/>
          <w:lang w:val="uk-UA"/>
        </w:rPr>
      </w:pPr>
      <w:r>
        <w:rPr>
          <w:b/>
          <w:sz w:val="12"/>
          <w:szCs w:val="32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на території </w:t>
      </w:r>
      <w:r>
        <w:rPr>
          <w:i/>
          <w:kern w:val="2"/>
          <w:sz w:val="28"/>
          <w:szCs w:val="28"/>
          <w:lang w:val="uk-UA"/>
        </w:rPr>
        <w:t>Люботинської міськради</w:t>
      </w:r>
      <w:r>
        <w:rPr>
          <w:kern w:val="2"/>
          <w:sz w:val="28"/>
          <w:szCs w:val="28"/>
          <w:lang w:val="uk-UA"/>
        </w:rPr>
        <w:t>, за оцінкою, проживало 24426 осіб. Упродовж січня 2016 р. чисельність населення зменшилася на 3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39 осіб, водночас зафіксовано міграційний приріст населення – 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Харківському районі</w:t>
      </w:r>
      <w:r>
        <w:rPr>
          <w:kern w:val="2"/>
          <w:sz w:val="28"/>
          <w:szCs w:val="28"/>
          <w:lang w:val="uk-UA"/>
        </w:rPr>
        <w:t>, за оцінкою, проживало 182100 осіб. Упродовж січня 2016 р. чисельність населення збільшилася на 3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більшення чисельності населення району відбулося за рахунок міграційного приросту – 207 осіб, водночас зафіксовано природне скорочення населення – 174 особи.</w:t>
      </w:r>
    </w:p>
    <w:p>
      <w:pPr>
        <w:pStyle w:val="Normal"/>
        <w:rPr>
          <w:kern w:val="2"/>
          <w:sz w:val="32"/>
          <w:szCs w:val="28"/>
          <w:lang w:val="uk-UA"/>
        </w:rPr>
      </w:pPr>
      <w:r>
        <w:rPr>
          <w:kern w:val="2"/>
          <w:sz w:val="32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-економічного розвит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арківського району та м. Люботина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25 29.03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го району та м. Люботи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39:00Z</dcterms:created>
  <dc:creator>A.Braznik</dc:creator>
  <dc:description/>
  <cp:keywords/>
  <dc:language>en-US</dc:language>
  <cp:lastModifiedBy>T.Avdeeva</cp:lastModifiedBy>
  <dcterms:modified xsi:type="dcterms:W3CDTF">2016-03-29T11:12:00Z</dcterms:modified>
  <cp:revision>237</cp:revision>
  <dc:subject/>
  <dc:title> </dc:title>
</cp:coreProperties>
</file>