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Шевченкіського</w:t>
      </w:r>
      <w:r>
        <w:rPr>
          <w:b/>
          <w:sz w:val="28"/>
          <w:szCs w:val="28"/>
          <w:lang w:val="uk-UA"/>
        </w:rPr>
        <w:t xml:space="preserve">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2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2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0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>
          <w:trHeight w:val="80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6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127,2  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Тваринництво.</w:t>
      </w:r>
      <w:r>
        <w:rPr>
          <w:spacing w:val="-8"/>
          <w:sz w:val="28"/>
          <w:szCs w:val="28"/>
          <w:lang w:val="uk-UA"/>
        </w:rPr>
        <w:t xml:space="preserve"> У січні–лютому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pacing w:val="-8"/>
          <w:sz w:val="28"/>
          <w:szCs w:val="28"/>
          <w:lang w:val="uk-UA"/>
        </w:rPr>
        <w:t>Шевченківського району</w:t>
      </w:r>
      <w:r>
        <w:rPr>
          <w:spacing w:val="-8"/>
          <w:sz w:val="28"/>
          <w:szCs w:val="28"/>
          <w:lang w:val="uk-UA"/>
        </w:rPr>
        <w:t xml:space="preserve"> вироблено м’яса (реалізовано на забій худоби та птиці в живій вазі) 301 ц, що менше на 21,6% порівняно з відповідним періодом попереднього року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>ирощування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в живій вазі </w:t>
      </w:r>
      <w:r>
        <w:rPr>
          <w:sz w:val="28"/>
          <w:lang w:val="uk-UA"/>
        </w:rPr>
        <w:t xml:space="preserve">в цій категорії господарств зменшилось </w:t>
      </w:r>
      <w:r>
        <w:rPr>
          <w:spacing w:val="-4"/>
          <w:sz w:val="28"/>
          <w:lang w:val="uk-UA"/>
        </w:rPr>
        <w:t>на 2,1% і склало 742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на вирощуванні та відгодівлі великої рогатої худоби зменшились на 2,1% і склали 369 г, свиней – на 43,9% (97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бництво молока </w:t>
      </w:r>
      <w:r>
        <w:rPr>
          <w:spacing w:val="-8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21,9% і склало 17,3 тис.ц. Продуктивність корів збільшилась на 19,5% і становила 976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березня 2016 р. у сільськогосподарських підприємствах налічувалось 4644 голови великої рогатої худоби (з них </w:t>
      </w:r>
      <w:r>
        <w:rPr>
          <w:sz w:val="28"/>
        </w:rPr>
        <w:t>17</w:t>
      </w:r>
      <w:r>
        <w:rPr>
          <w:sz w:val="28"/>
          <w:lang w:val="uk-UA"/>
        </w:rPr>
        <w:t>80 голів корів),</w:t>
        <w:br/>
        <w:t>842 голови свиней. Порівняно до 1 березня 2015 р. чисельність великої рогатої худоби збільшилась на 5% (корів –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2%), свиней зменшилась на 17,7%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скоротилось на 26,9%, птиці – на 70%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Станом на 1 березня 2016 р. у сільськогосподарських підприємствах було в наявності кормів усіх видів 70,7 тис.ц кормових одиниць, що на 15,9% менше, ніж на відповідну дату попереднього року. У розрахунку на одну умовну голову худоби це становило по 13,8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ц корм.од (на 34% біль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 р. склали 7,7 тис.т, або 98,7% від обсягів січня–лютого минулого року. Виконано 775,1 тис.ткм вантажної роботи, що на 17,1% більше обсягів січня–лютого 2015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52,3 тис. пасажирів, виконано 1001,9 тис.пас.км пасажирської роботи, що більше січня–лютого 2015 р. на 25,4% та 19,0% відповідно. Середня дальність перевезення 1 пасажира – 19,2 км. Питома вага перевезених пасажирів у загальному обсязі по області складала 0,3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35,7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85,0%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Шевченківському районі</w:t>
      </w:r>
      <w:r>
        <w:rPr>
          <w:kern w:val="2"/>
          <w:sz w:val="28"/>
          <w:szCs w:val="28"/>
          <w:lang w:val="uk-UA"/>
        </w:rPr>
        <w:t>, за оцінкою, проживала 20431 особа. Упродовж січня 2016 р. чисельність населення зменшилася на 2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27 осіб, водночас зафіксовано міграційний приріст населення – 5 осіб.</w:t>
      </w:r>
    </w:p>
    <w:p>
      <w:pPr>
        <w:pStyle w:val="Heading"/>
        <w:spacing w:lineRule="auto" w:line="24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Heading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Вих. 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60/</w:t>
      </w:r>
      <w:r>
        <w:rPr>
          <w:sz w:val="24"/>
          <w:szCs w:val="24"/>
          <w:lang w:val="uk-UA"/>
        </w:rPr>
        <w:t>320</w:t>
      </w:r>
      <w:r>
        <w:rPr>
          <w:sz w:val="24"/>
          <w:szCs w:val="24"/>
        </w:rPr>
        <w:t>-27</w:t>
      </w:r>
      <w:r>
        <w:rPr>
          <w:sz w:val="24"/>
          <w:szCs w:val="24"/>
          <w:lang w:val="uk-UA"/>
        </w:rPr>
        <w:t xml:space="preserve"> 29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2:00Z</dcterms:created>
  <dc:creator>A.Braznik</dc:creator>
  <dc:description/>
  <cp:keywords/>
  <dc:language>en-US</dc:language>
  <cp:lastModifiedBy>T.Avdeeva</cp:lastModifiedBy>
  <dcterms:modified xsi:type="dcterms:W3CDTF">2016-03-29T11:13:00Z</dcterms:modified>
  <cp:revision>110</cp:revision>
  <dc:subject/>
  <dc:title> </dc:title>
</cp:coreProperties>
</file>