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0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Основні</w:t>
      </w:r>
      <w:r>
        <w:rPr>
          <w:b/>
          <w:sz w:val="28"/>
          <w:szCs w:val="28"/>
          <w:lang w:val="uk-UA"/>
        </w:rPr>
        <w:t xml:space="preserve">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  <w:br/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7 тис.ц, що на 37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3% і склало 2,2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1,8% і склали 458 г; свиней – зменшились на 27,9%</w:t>
      </w:r>
      <w:r>
        <w:rPr>
          <w:sz w:val="28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молока зменшилось на 40,3%, продуктивність корів – на 18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району</w:t>
      </w:r>
      <w:r>
        <w:rPr>
          <w:sz w:val="28"/>
        </w:rPr>
        <w:t xml:space="preserve"> </w:t>
      </w:r>
      <w:r>
        <w:rPr>
          <w:sz w:val="28"/>
          <w:lang w:val="uk-UA"/>
        </w:rPr>
        <w:t>налічувалась 1151 голова великої рогатої худоби (у т.ч. 541 голова корів)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скоротилась на 17% при зменшенні стада корів на 23,2%. Поголів’я овець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ось на 41,8 %, свиней – збільшилось на 5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підприємствах району зменшилось загальне надходження приплоду телят на 37,8%</w:t>
      </w:r>
      <w:r>
        <w:rPr>
          <w:sz w:val="28"/>
        </w:rPr>
        <w:t xml:space="preserve"> (їх народилось </w:t>
      </w:r>
      <w:r>
        <w:rPr>
          <w:sz w:val="28"/>
          <w:lang w:val="uk-UA"/>
        </w:rPr>
        <w:t>202</w:t>
      </w:r>
      <w:r>
        <w:rPr>
          <w:sz w:val="28"/>
        </w:rPr>
        <w:t xml:space="preserve"> гол</w:t>
      </w:r>
      <w:r>
        <w:rPr>
          <w:sz w:val="28"/>
          <w:lang w:val="uk-UA"/>
        </w:rPr>
        <w:t>о</w:t>
      </w:r>
      <w:r>
        <w:rPr>
          <w:sz w:val="28"/>
        </w:rPr>
        <w:t>в</w:t>
      </w:r>
      <w:r>
        <w:rPr>
          <w:sz w:val="28"/>
          <w:lang w:val="uk-UA"/>
        </w:rPr>
        <w:t>и</w:t>
      </w:r>
      <w:r>
        <w:rPr>
          <w:sz w:val="28"/>
        </w:rPr>
        <w:t>).</w:t>
      </w:r>
      <w:r>
        <w:rPr>
          <w:sz w:val="28"/>
          <w:lang w:val="uk-UA"/>
        </w:rPr>
        <w:t xml:space="preserve"> У розрахунку на 100 маток, що були на початок року, вихід телят склав 27 голів (за січень–березень 2015 р. – 36 голів). Кількість народжених ягнят зменшилась на 48,2%, поросят –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21,8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таном на 1 квітня 2016 р. у сільськогосподарських підприємствах було в наявності кормів усіх видів 8,8 тис.ц кормових одиниць, що на 15,2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3,7 ц корм.од (на 2,6% менше)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12,2 тис.т, насіння соняшнику – 0,7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5 р. зменшились обсяги продажу худоби та птиці – на 39,7%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14,2%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</w:rPr>
        <w:t>Барвінківському</w:t>
      </w:r>
      <w:r>
        <w:rPr>
          <w:rFonts w:cs="Times New Roman CYR" w:ascii="Times New Roman CYR" w:hAnsi="Times New Roman CYR"/>
          <w:i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uk-UA"/>
        </w:rPr>
        <w:t>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березень 2016 р. склали 5,0 тис.т, що становили 94,3% від обсягів січня–березня 2015 р. Виконано 488,4 тис.ткм вантажної роботи, що на 8,1%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більше рівня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119,3 тис. пасажирів, виконано пасажирської роботи 4097,8 тис.пас.км, або становили 92,6% та 95,8% відповідно від обсягів січня–березня 2015 р. Середня дальність перевезення 1 пасажира – 34,3 км. Питома вага перевезених пасажирів у загальному обсязі по області станови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lineRule="exact" w:line="240"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Ба</w:t>
      </w:r>
      <w:r>
        <w:rPr>
          <w:i/>
          <w:iCs/>
          <w:sz w:val="28"/>
          <w:szCs w:val="28"/>
          <w:lang w:val="uk-UA"/>
        </w:rPr>
        <w:t>рвінк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198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0,8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32"/>
          <w:szCs w:val="32"/>
          <w:vertAlign w:val="superscript"/>
          <w:lang w:val="uk-UA"/>
        </w:rPr>
      </w:pPr>
      <w:r>
        <w:rPr>
          <w:b/>
          <w:sz w:val="32"/>
          <w:szCs w:val="32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712 осіб. Упродовж січня–лютого 2016 р. чисельність населення зменшилася на 10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66 осіб) та міграційного (39 осіб) скорочень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2 28.04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42:00Z</dcterms:created>
  <dc:creator>A.Braznik</dc:creator>
  <dc:description/>
  <cp:keywords/>
  <dc:language>en-US</dc:language>
  <cp:lastModifiedBy>T.Avdeeva</cp:lastModifiedBy>
  <dcterms:modified xsi:type="dcterms:W3CDTF">2016-04-29T05:41:00Z</dcterms:modified>
  <cp:revision>141</cp:revision>
  <dc:subject/>
  <dc:title> </dc:title>
</cp:coreProperties>
</file>