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берез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224 ц, що на 48,3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30,7% і склало 53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еншились і склали 328 г проти 395 г торік, свиней – склали 19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 проти 23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23,4% і склало 3,1 тис.ц; продуктивність корів збільшилась на 12,3% і становила 57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квітня 2016 р. у сільськогосподарських підприємствах налічувалось 1528 голів великої рогатої худоби (з них 582 голови корів), </w:t>
        <w:br/>
        <w:t>1516 голів свиней, 617 голів овець. Порівняно до 1 квіт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,7% (з них корів – на 26,9%), свиней – на 23,2%, овець – збільшилась на 6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підприємствах району загальне надходження приплоду телят скоротилось на 22,2%, поросят – на 52,7%. У розрахунку на 100 маток, що були на початок року, вихід телят склав 53 голови (у січні–березні 2015 р. – 52 голови), поросят – 160 голів (227 голів). Кількість народжених ягнят збільшилась в 3,9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квітня 2016 р. у сільськогосподарських підприємствах було в наявності кормів усіх видів 17,3 тис.ц кормових одиниць, що на 34,9% менше, ніж на відповідну дату попереднього року. У розрахунку на одну умовну голову худоби це становило по 10,3 ц корм.од (на 16,9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0,3 тис.т, зернових та зернобобових культур – 5,5 тис.т, насіння </w:t>
        <w:br/>
        <w:t xml:space="preserve">соняшнику – 2,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5 р. зменшились обсяги продажу молока – на 56,8%, </w:t>
      </w:r>
      <w:r>
        <w:rPr>
          <w:spacing w:val="-6"/>
          <w:sz w:val="28"/>
          <w:lang w:val="uk-UA"/>
        </w:rPr>
        <w:t xml:space="preserve">разом з тим, збільшились обсяги реалізації </w:t>
      </w:r>
      <w:r>
        <w:rPr>
          <w:sz w:val="28"/>
          <w:lang w:val="uk-UA"/>
        </w:rPr>
        <w:t>худоби – на 4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худоби в порівнянні з відповідним періодом минулого року зросли на 8%</w:t>
      </w:r>
      <w:r>
        <w:rPr>
          <w:spacing w:val="-12"/>
          <w:sz w:val="28"/>
          <w:lang w:val="uk-UA"/>
        </w:rPr>
        <w:t xml:space="preserve">, </w:t>
      </w:r>
      <w:r>
        <w:rPr>
          <w:sz w:val="28"/>
          <w:lang w:val="uk-UA"/>
        </w:rPr>
        <w:t>молока –</w:t>
      </w:r>
      <w:r>
        <w:rPr>
          <w:spacing w:val="-12"/>
          <w:sz w:val="28"/>
          <w:lang w:val="uk-UA"/>
        </w:rPr>
        <w:t xml:space="preserve"> </w:t>
      </w:r>
      <w:r>
        <w:rPr>
          <w:sz w:val="28"/>
          <w:lang w:val="uk-UA"/>
        </w:rPr>
        <w:t>на 13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7,1 тис.т, що становили 94,7% від обсягів січня–березня 2015 р. Обсяги вантажної роботи склали 683,7 тис.ткм, що на 8,1% більше відповідного періоду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лизню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204,8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лизнюк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7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9044 особи. Упродовж січня–лютого 2016 р. чисельність населення зменшилася на 4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виключно за рахунок природного скорочення – 40 осіб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івського району..........................................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3 28.04.2016</w:t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T.Avdeeva</cp:lastModifiedBy>
  <dcterms:modified xsi:type="dcterms:W3CDTF">2016-04-29T05:43:00Z</dcterms:modified>
  <cp:revision>229</cp:revision>
  <dc:subject/>
  <dc:title> </dc:title>
</cp:coreProperties>
</file>