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8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Header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  <w:br/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ютому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5,4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2,2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41 ц, молока – 8,4 тис.ц. Порівняно з відповідним періодом попереднього року виробництво м’яса зменшилось на 10%, молока – на 5,2%. </w:t>
      </w:r>
    </w:p>
    <w:p>
      <w:pPr>
        <w:pStyle w:val="Normal"/>
        <w:spacing w:lineRule="exact" w:line="30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9% і склало 1,2 тис.ц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ередньодобові прирости великої рогатої худоби на вирощуванні та відгодівлі зменшились на 7,1% і склали 196</w:t>
      </w:r>
      <w:r>
        <w:rPr>
          <w:sz w:val="28"/>
        </w:rPr>
        <w:t xml:space="preserve"> </w:t>
      </w:r>
      <w:r>
        <w:rPr>
          <w:sz w:val="28"/>
          <w:lang w:val="uk-UA"/>
        </w:rPr>
        <w:t>г; свиней – збільшились на 74,5% (377 г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>Продуктивність корів зменшилась на 2,9% і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006</w:t>
      </w:r>
      <w:r>
        <w:rPr>
          <w:sz w:val="28"/>
        </w:rPr>
        <w:t xml:space="preserve"> </w:t>
      </w:r>
      <w:r>
        <w:rPr>
          <w:sz w:val="28"/>
          <w:lang w:val="uk-UA"/>
        </w:rPr>
        <w:t>кг молок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>На початок квітня 2016 р. у сільськогосподарських підприємствах налічувалось 2742 голови великої рогатої худоби (з них 838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507 голів свиней, 91 голова овець. Порівняно до 1 квітня 2015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огатої худоби скоротилась на 2,9% (корів – на 2,3%), свиней – збільшилась на 4,1%, овець – на 12,3%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скоротилось на 11,6%, поросят – зросло на 49,5% ,ягнят – на 50% (з початку року народилось телят 565 голів, поросят – 640 голів). У розрахунку на 100</w:t>
      </w:r>
      <w:r>
        <w:rPr>
          <w:sz w:val="28"/>
        </w:rPr>
        <w:t xml:space="preserve"> </w:t>
      </w:r>
      <w:r>
        <w:rPr>
          <w:sz w:val="28"/>
          <w:lang w:val="uk-UA"/>
        </w:rPr>
        <w:t>маток,</w:t>
      </w:r>
      <w:r>
        <w:rPr>
          <w:sz w:val="28"/>
        </w:rPr>
        <w:t xml:space="preserve"> </w:t>
      </w:r>
      <w:r>
        <w:rPr>
          <w:sz w:val="28"/>
          <w:lang w:val="uk-UA"/>
        </w:rPr>
        <w:t>що</w:t>
      </w:r>
      <w:r>
        <w:rPr>
          <w:sz w:val="28"/>
        </w:rPr>
        <w:t xml:space="preserve"> </w:t>
      </w:r>
      <w:r>
        <w:rPr>
          <w:sz w:val="28"/>
          <w:lang w:val="uk-UA"/>
        </w:rPr>
        <w:t>були</w:t>
      </w:r>
      <w:r>
        <w:rPr>
          <w:sz w:val="28"/>
        </w:rPr>
        <w:t xml:space="preserve"> </w:t>
      </w:r>
      <w:r>
        <w:rPr>
          <w:sz w:val="28"/>
          <w:lang w:val="uk-UA"/>
        </w:rPr>
        <w:t>на</w:t>
      </w:r>
      <w:r>
        <w:rPr>
          <w:sz w:val="28"/>
        </w:rPr>
        <w:t xml:space="preserve"> </w:t>
      </w:r>
      <w:r>
        <w:rPr>
          <w:sz w:val="28"/>
          <w:lang w:val="uk-UA"/>
        </w:rPr>
        <w:t>початок</w:t>
      </w:r>
      <w:r>
        <w:rPr>
          <w:sz w:val="28"/>
        </w:rPr>
        <w:t xml:space="preserve"> </w:t>
      </w:r>
      <w:r>
        <w:rPr>
          <w:sz w:val="28"/>
          <w:lang w:val="uk-UA"/>
        </w:rPr>
        <w:t>року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ихід телят склав 44 голови (за січень–березень 2015р. </w:t>
      </w:r>
      <w:r>
        <w:rPr>
          <w:sz w:val="28"/>
        </w:rPr>
        <w:t>–</w:t>
      </w:r>
      <w:r>
        <w:rPr>
          <w:sz w:val="28"/>
          <w:lang w:val="uk-UA"/>
        </w:rPr>
        <w:t xml:space="preserve"> 44 голови), поросят – 266 голів (183 голови)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>Станом на 1 квітня 2016 р. у сільськогосподарських підприємствах було в наявності кормів усіх видів 40,2 тис.ц кормових одиниць, що на 18% менше, ніж на відповідну дату попереднього року. У розрахунку на одну умовну голову худоби це становило по 14,6 ц корм.од (на 17,5% менше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– 0,7 тис.т, зернових та зернобобових культур – 13,6 тис.т, насіння соняшнику – 3,3 тис.т, сої – </w:t>
        <w:br/>
        <w:t xml:space="preserve">0,8 тис.т. </w:t>
      </w:r>
    </w:p>
    <w:p>
      <w:pPr>
        <w:pStyle w:val="Normal"/>
        <w:spacing w:lineRule="exact" w:line="30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5 р. зменшились обсяги реалізації молока – на 4,2%., худоби – на 2%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на 6,4%, молока – на 25,2%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29,9 тис.т, що становили 94,9% від обсягів січня–березня 2015 р. Виконано вантажної роботи 3155,3 тис.ткм, що на 9,1% більше обсягів відповідного періоду минулого року. Питома вага перевезених вантажів у загальному обсязі по області становила 0,8%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98,2 тис. пасажирів, виконано 773,6 тис.пас.км пасажирської робот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березнем 2015 р. ці обсяги збільшилися на 13,3% та 14,0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9 км. Питома вага перевезених пасажирів у загальному обсязі по області становила 0,4%.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exact" w:line="300" w:before="0" w:after="0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uk-UA"/>
        </w:rPr>
        <w:t>огодух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349,5 тис.грн.</w:t>
      </w:r>
    </w:p>
    <w:p>
      <w:pPr>
        <w:pStyle w:val="Normal"/>
        <w:overflowPunct w:val="true"/>
        <w:autoSpaceDE w:val="true"/>
        <w:spacing w:lineRule="exact" w:line="300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7,8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"/>
        <w:overflowPunct w:val="false"/>
        <w:spacing w:lineRule="auto" w:line="240"/>
        <w:textAlignment w:val="baseline"/>
        <w:rPr/>
      </w:pPr>
      <w:r>
        <w:rPr/>
        <w:t>ДЕМОГРАФІЧНА СИТУАЦІЯ</w:t>
      </w:r>
    </w:p>
    <w:p>
      <w:pPr>
        <w:pStyle w:val="Normal"/>
        <w:spacing w:lineRule="exact" w:line="30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spacing w:lineRule="exact" w:line="300"/>
        <w:ind w:firstLine="720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Богодухівському районі</w:t>
      </w:r>
      <w:r>
        <w:rPr>
          <w:kern w:val="2"/>
          <w:sz w:val="28"/>
          <w:szCs w:val="28"/>
          <w:lang w:val="uk-UA"/>
        </w:rPr>
        <w:t>, за оцінкою, проживало 38948 осіб. Упродовж січня–лютого 2016 р. чисельність населення зменшилася на 10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30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94 особи) та міграційного (6 осіб) скорочень.</w:t>
      </w:r>
    </w:p>
    <w:p>
      <w:pPr>
        <w:pStyle w:val="Normal"/>
        <w:spacing w:lineRule="exact" w:line="30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exact" w:line="30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ого району….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4 28.04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4">
    <w:name w:val=" Знак Знак4"/>
    <w:qFormat/>
    <w:rPr>
      <w:b/>
      <w:color w:val="000000"/>
      <w:sz w:val="24"/>
    </w:rPr>
  </w:style>
  <w:style w:type="character" w:styleId="31">
    <w:name w:val=" Знак Знак3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1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L.Melehova</cp:lastModifiedBy>
  <dcterms:modified xsi:type="dcterms:W3CDTF">2016-04-29T06:57:00Z</dcterms:modified>
  <cp:revision>62</cp:revision>
  <dc:subject/>
  <dc:title> </dc:title>
</cp:coreProperties>
</file>