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>-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2,5 млн.грн, що складає 0,5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745,6 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spacing w:lineRule="exact" w:line="300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5 тис.ц, молока – 36,3 тис.ц. Порівняно з відповідним періодом попереднього року виробництво м’яса збільшилось на 54,7%, молока – на 29,2%. 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7% і склало 3,6 тис.ц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33 г (на 1,4% більше), свиней – 472 г (на 6,3% менше)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6,1% і становила 1619 кг молока.</w:t>
      </w:r>
      <w:r>
        <w:rPr>
          <w:sz w:val="28"/>
        </w:rPr>
        <w:t xml:space="preserve">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lang w:val="uk-UA"/>
        </w:rPr>
        <w:t>На початок квіт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12 голів великої рогатої худоби (з них 2391 голова корів), </w:t>
      </w:r>
      <w:r>
        <w:rPr>
          <w:sz w:val="28"/>
        </w:rPr>
        <w:br/>
      </w:r>
      <w:r>
        <w:rPr>
          <w:sz w:val="28"/>
          <w:lang w:val="uk-UA"/>
        </w:rPr>
        <w:t>4727 голів свиней. Порівняно до 1 квітня 2015 р. чисельність великої рогатої худоби збільшилась на 12,8% (корів – на 11,1%), свиней – на 31,6%. Поголів’я овець – зросло на 15,3%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0,6%; поросят зросло на 13,5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651 голова, поросят – 1151 голова). У розрахунку на 100 маток, що</w:t>
      </w:r>
      <w:r>
        <w:rPr>
          <w:sz w:val="28"/>
        </w:rPr>
        <w:t xml:space="preserve"> </w:t>
      </w:r>
      <w:r>
        <w:rPr>
          <w:sz w:val="28"/>
          <w:lang w:val="uk-UA"/>
        </w:rPr>
        <w:t>були на початок року, вихід телят склав 21 голову (торік – 20 голів), поросят – 342 голови (у січні–березні 2015 р. – 308 голів). Надходження приплоду ягнят зросло на 12,6%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6 р. було в наявності кормів усіх</w:t>
        <w:br/>
        <w:t>видів 72,7 тис.ц кормових одиниць, що на 24,3% менше, ніж на відповідну дату попереднього року. У розрахунку на одну умовну голову худоби це становило по 11,9 ц корм.од (на 28,3% менше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 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1 тис.т, молока – 3,1 тис.т, зернових та зернобобових культур – 9,0 тис.т, насіння соняшнику – 3,7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2015 р. збільшились обсяги продажу молока</w:t>
      </w:r>
      <w:r>
        <w:rPr>
          <w:sz w:val="28"/>
          <w:lang w:val="uk-UA"/>
        </w:rPr>
        <w:t xml:space="preserve"> – на 4%</w:t>
      </w:r>
      <w:r>
        <w:rPr>
          <w:sz w:val="28"/>
          <w:szCs w:val="28"/>
          <w:lang w:val="uk-UA"/>
        </w:rPr>
        <w:t>, разом з тим, зменшились обсяги реалізації худоби на 25,3%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3%, худоби – на 3,7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35,0 тис.т, що становили 91,6% від обсягів січня–березня 2015 р. Виконано </w:t>
        <w:br/>
        <w:t>3966,6 тис.ткм вантажної роботи, що на 5,6% більше рівня минулого року. Питома вага перевезених вантажів у загальному обсязі по області становила 1%.</w:t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,9 тис. пасажирів, виконано 139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25,4% та 21,4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7 км. Питома вага перевезених пасажирів у загальному обсязі по області незначна (0,0)%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exact" w:line="300" w:before="0" w:after="0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</w:t>
      </w:r>
      <w:r>
        <w:rPr>
          <w:i/>
          <w:iCs/>
          <w:sz w:val="28"/>
          <w:szCs w:val="28"/>
          <w:lang w:val="uk-UA"/>
        </w:rPr>
        <w:t>Вовчан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226,3 тис.грн.</w:t>
      </w:r>
    </w:p>
    <w:p>
      <w:pPr>
        <w:pStyle w:val="Normal"/>
        <w:overflowPunct w:val="true"/>
        <w:autoSpaceDE w:val="true"/>
        <w:spacing w:lineRule="exact" w:line="300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1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овчан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47023 особи. Упродовж січня–лютого 2016 р. чисельність населення зменшилася на 6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300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0 осіб, водночас зафіксовано міграційний приріст населення – 19 осіб.</w:t>
      </w:r>
    </w:p>
    <w:p>
      <w:pPr>
        <w:pStyle w:val="Normal"/>
        <w:jc w:val="center"/>
        <w:rPr>
          <w:kern w:val="2"/>
          <w:sz w:val="22"/>
          <w:szCs w:val="28"/>
          <w:lang w:val="uk-UA"/>
        </w:rPr>
      </w:pPr>
      <w:r>
        <w:rPr>
          <w:kern w:val="2"/>
          <w:sz w:val="2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2"/>
          <w:u w:val="single"/>
          <w:lang w:val="uk-UA"/>
        </w:rPr>
      </w:pPr>
      <w:r>
        <w:rPr>
          <w:sz w:val="28"/>
          <w:szCs w:val="22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ind w:right="-144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8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b/>
      <w:sz w:val="28"/>
      <w:u w:val="single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L.Melehova</cp:lastModifiedBy>
  <dcterms:modified xsi:type="dcterms:W3CDTF">2016-04-29T07:01:00Z</dcterms:modified>
  <cp:revision>206</cp:revision>
  <dc:subject/>
  <dc:title> </dc:title>
</cp:coreProperties>
</file>