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Дергачівського</w:t>
      </w:r>
      <w:r>
        <w:rPr>
          <w:b/>
          <w:sz w:val="28"/>
          <w:szCs w:val="28"/>
          <w:lang w:val="uk-UA"/>
        </w:rPr>
        <w:t xml:space="preserve">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січні–лютому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,3 млрд.грн, що складає 7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13,8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94 ц, молока – </w:t>
        <w:br/>
        <w:t xml:space="preserve">2,8 тис.ц. Порівняно з відповідним періодом попереднього року виробництво м’яса зменшилось на 68,3%, молока – на 8,1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та птиці в цій категорії господарств зменшилось на 26% і склало 368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8,5 % і склали 308 г, свиней – на 9,8% (179</w:t>
      </w:r>
      <w:r>
        <w:rPr>
          <w:sz w:val="28"/>
        </w:rPr>
        <w:t xml:space="preserve"> </w:t>
      </w:r>
      <w:r>
        <w:rPr>
          <w:sz w:val="28"/>
          <w:lang w:val="uk-UA"/>
        </w:rPr>
        <w:t>г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ість корів збільшилась на 36,1% і становила 581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1154 голови великої рогатої худоби (з них 486 голів корів), 1027 голів свиней. Порівняно до 1 квітня 201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2,8% (у т.ч. к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а 32,5%), свиней – на 8,7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 зменшилось на 4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</w:rPr>
        <w:t>підприємствах району</w:t>
      </w:r>
      <w:r>
        <w:rPr>
          <w:sz w:val="28"/>
          <w:lang w:val="uk-UA"/>
        </w:rPr>
        <w:t xml:space="preserve"> </w:t>
      </w:r>
      <w:r>
        <w:rPr>
          <w:sz w:val="28"/>
        </w:rPr>
        <w:t>загальне надходження приплоду</w:t>
      </w:r>
      <w:r>
        <w:rPr>
          <w:sz w:val="28"/>
          <w:lang w:val="uk-UA"/>
        </w:rPr>
        <w:t xml:space="preserve"> </w:t>
      </w:r>
      <w:r>
        <w:rPr>
          <w:sz w:val="28"/>
        </w:rPr>
        <w:t>телят</w:t>
      </w:r>
      <w:r>
        <w:rPr>
          <w:sz w:val="28"/>
          <w:lang w:val="uk-UA"/>
        </w:rPr>
        <w:t xml:space="preserve"> скоротилось на 52,2%. </w:t>
      </w:r>
      <w:r>
        <w:rPr>
          <w:sz w:val="28"/>
        </w:rPr>
        <w:t>У розрахунку на 100 маток, що були на початок року,</w:t>
      </w:r>
      <w:r>
        <w:rPr>
          <w:sz w:val="28"/>
          <w:lang w:val="uk-UA"/>
        </w:rPr>
        <w:t xml:space="preserve"> </w:t>
      </w:r>
      <w:r>
        <w:rPr>
          <w:sz w:val="28"/>
        </w:rPr>
        <w:t>вихід</w:t>
      </w:r>
      <w:r>
        <w:rPr>
          <w:sz w:val="28"/>
          <w:lang w:val="uk-UA"/>
        </w:rPr>
        <w:t xml:space="preserve"> </w:t>
      </w:r>
      <w:r>
        <w:rPr>
          <w:sz w:val="28"/>
        </w:rPr>
        <w:t>телят</w:t>
      </w:r>
      <w:r>
        <w:rPr>
          <w:sz w:val="28"/>
          <w:lang w:val="uk-UA"/>
        </w:rPr>
        <w:t xml:space="preserve"> </w:t>
      </w:r>
      <w:r>
        <w:rPr>
          <w:sz w:val="28"/>
        </w:rPr>
        <w:t>скла</w:t>
      </w:r>
      <w:r>
        <w:rPr>
          <w:sz w:val="28"/>
          <w:lang w:val="uk-UA"/>
        </w:rPr>
        <w:t xml:space="preserve">в 18 </w:t>
      </w:r>
      <w:r>
        <w:rPr>
          <w:sz w:val="28"/>
        </w:rPr>
        <w:t>гол</w:t>
      </w:r>
      <w:r>
        <w:rPr>
          <w:sz w:val="28"/>
          <w:lang w:val="uk-UA"/>
        </w:rPr>
        <w:t>ів(торік – 24 голов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6 р. у сільськогосподарських підприємствах було в наявності кормів усіх видів 11,3 тис.ц кормових одиниць, що на 54,1% менше, ніж на відповідну дату попереднього року. У розрахунку на одну умовну голову худоби це становило по 8,9 ц корм.од (на 28,8% менше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4,0 тис.т, насіння соняшнику – 2,9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меншились обсяги продажу худоби та птиці – на 50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на 20,4%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232,6 тис.т, в</w:t>
      </w:r>
      <w:r>
        <w:rPr>
          <w:sz w:val="28"/>
          <w:lang w:val="uk-UA"/>
        </w:rPr>
        <w:t xml:space="preserve">иконано </w:t>
        <w:br/>
        <w:t xml:space="preserve">31540,7 тис.ткм вантажної роботи. Порівняно </w:t>
      </w:r>
      <w:r>
        <w:rPr>
          <w:sz w:val="28"/>
          <w:szCs w:val="28"/>
          <w:lang w:val="uk-UA"/>
        </w:rPr>
        <w:t>з січнем–березнем 2015 р. ці обсяги збільшилися на 76,3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1,1% відповідно</w:t>
      </w:r>
      <w:r>
        <w:rPr>
          <w:rFonts w:cs="Times New Roman CYR" w:ascii="Times New Roman CYR" w:hAnsi="Times New Roman CYR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6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48,9 тис. пасажирів, виконано 2218,2 тис.пас.км пасажирської роботи, що становили 77,8% та 89,1% відповідно від обсягів </w:t>
        <w:br/>
        <w:t>січня–березня 2015 р. Середня дальність перевезення 1 пасажира – 14,9 км. Питома вага перевезених пасажирів у загальному обсязі по області складала 0,5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УКА, ТЕХНОЛОГІЇ ТА ІНОВАЦІЇ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caps/>
          <w:sz w:val="28"/>
          <w:szCs w:val="24"/>
          <w:lang w:val="uk-UA"/>
        </w:rPr>
      </w:pPr>
      <w:r>
        <w:rPr>
          <w:b/>
          <w:cap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У 2015 р. виконанням наукових та науково-технічних робіт у </w:t>
      </w:r>
      <w:r>
        <w:rPr>
          <w:bCs/>
          <w:i/>
          <w:sz w:val="28"/>
          <w:szCs w:val="24"/>
          <w:lang w:val="uk-UA"/>
        </w:rPr>
        <w:t>Дергачівському районі</w:t>
      </w:r>
      <w:r>
        <w:rPr>
          <w:bCs/>
          <w:sz w:val="28"/>
          <w:szCs w:val="24"/>
          <w:lang w:val="uk-UA"/>
        </w:rPr>
        <w:t xml:space="preserve"> займалося 3 організації, в яких діяли 62 працівника основної (науково-технічної) діяльності (дослідники, техніки, допоміжний персонал та інші працівники). </w:t>
      </w:r>
    </w:p>
    <w:p>
      <w:pPr>
        <w:pStyle w:val="Normal"/>
        <w:tabs>
          <w:tab w:val="clear" w:pos="708"/>
          <w:tab w:val="left" w:pos="378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4"/>
          <w:lang w:val="uk-UA"/>
        </w:rPr>
        <w:t xml:space="preserve">Безпосередні виконавці наукових та науково-технічних робіт становили </w:t>
        <w:br/>
        <w:t xml:space="preserve">62 особи з них до категорії дослідників належало 33 особи, техніків – 8 осіб, допоміжного персоналу – 10 осіб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гальний обсяг витрат на виконання наукових та науково-технічних робіт по Харківській області у 2015 р. склав 2188 млн.грн з яких по Дергачівському району – 10,8 млн.грн. Загальний обсяг витрат прийшовся на внутрішні поточні витра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У 2015 р. загальний обсяг наукових та науково-технічних робіт (у т.ч. виконаних власними силами організацій та підприємств) по Харківській області склав 2294,3 млн.грн з яких по Дергачівському району – 11,3 млн.грн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4"/>
          <w:lang w:val="uk-UA"/>
        </w:rPr>
        <w:t xml:space="preserve">У 2015р. інноваційною діяльністю у промисловості </w:t>
      </w:r>
      <w:r>
        <w:rPr>
          <w:i/>
          <w:sz w:val="28"/>
          <w:szCs w:val="24"/>
          <w:lang w:val="uk-UA"/>
        </w:rPr>
        <w:t>Дергачівського району</w:t>
      </w:r>
      <w:r>
        <w:rPr>
          <w:sz w:val="28"/>
          <w:szCs w:val="24"/>
          <w:lang w:val="uk-UA"/>
        </w:rPr>
        <w:t xml:space="preserve"> були зайняті 6 підприємств або 31,6% від загальної кількості обстежених промислових підприємств район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4"/>
          <w:lang w:val="uk-UA"/>
        </w:rPr>
        <w:t>Із загальної кількості промислових підприємств району, які займалися інноваційною діяльністю у звітному році, впроваджували інновації у виробництво 6 підприємств. При цьому, 4 підприємства впроваджували інноваційні процеси; 2 підприємства реалізовували інноваційну продукцію (нову для підприємства). Було впроваджено 10 нових технологічних процесів, з яких</w:t>
        <w:br/>
        <w:t>5 маловідходних, ресурсозберігаючих. Для здійснення інноваційних заходів було придбано 4 нових технології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сяг інноваційної продукції, реалізованої промисловими підприємствами району впродовж 2015р. становив 8,2 млн.грн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ергач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685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0,5</w:t>
      </w:r>
      <w:r>
        <w:rPr>
          <w:sz w:val="28"/>
          <w:szCs w:val="28"/>
          <w:lang w:val="uk-UA"/>
        </w:rPr>
        <w:t>%, проти 63,2% по області. Темп зростання заборгованості населення з оплати ЖКП (відсотків до початку звітного року) по району склав 122,6%. Середній термін заборгованості населення за всі послуги склав 2,1 місяц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5043 особи. Упродовж січня–лютого 2016 р. чисельність населення зменшилася на 9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86 осіб, водночас зафіксовано міграційний приріст населення – 93 особи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…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1    28.04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T.Avdeeva</cp:lastModifiedBy>
  <dcterms:modified xsi:type="dcterms:W3CDTF">2016-04-29T06:22:00Z</dcterms:modified>
  <cp:revision>138</cp:revision>
  <dc:subject/>
  <dc:title> </dc:title>
</cp:coreProperties>
</file>