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38 ц, що на 2,7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в 2,2 раза і склало 367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z w:val="28"/>
        </w:rPr>
        <w:t xml:space="preserve"> </w:t>
      </w:r>
      <w:r>
        <w:rPr>
          <w:sz w:val="28"/>
          <w:lang w:val="uk-UA"/>
        </w:rPr>
        <w:t>на 36,2% і склали 196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адоєного молока збільшився на 64,3%; продуктивність корів – на 12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8,1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39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збільшилась на 12,2% (з них корів – на 25,3%). Поголів’я птиці зросло на 77,1% овець – зменшилось на 4,1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поросят збільшилось на 43,7%, ягнят</w:t>
      </w:r>
      <w:r>
        <w:rPr>
          <w:sz w:val="28"/>
        </w:rPr>
        <w:t xml:space="preserve"> – </w:t>
      </w:r>
      <w:r>
        <w:rPr>
          <w:sz w:val="28"/>
          <w:lang w:val="uk-UA"/>
        </w:rPr>
        <w:t>зменшилось на 68,7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квітня 2016 р. у сільськогосподарських підприємствах було в наявності кормів усіх видів 6,1 тис.ц кормових одиниць, що на 91,1% більше, ніж на відповідну дату попереднього року. У розрахунку на одну умовну голову худоби це становило по 9,0 ц корм.од (на 52,5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зернових та зернобобових культур власного виробництва 5,1 тис.т, насіння соняшнику – 1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зросли обсяги продажу худоби та птиці в 7,3 раз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у 3,4 раз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4,1 тис.т, або 95,3% від обсягів січня–березня 2015 р. Виконано 463,2 тис.ткм вантажної роботи, що на 9,7% більше січня–берез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38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3,7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44 особи. Упродовж січня–лютого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3 особи, водночас зафіксовано міграційний приріст населення – 1 особа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6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берез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6-04-29T06:26:00Z</dcterms:modified>
  <cp:revision>116</cp:revision>
  <dc:subject/>
  <dc:title> </dc:title>
</cp:coreProperties>
</file>