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2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3,3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1411,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4 тис.ц, молока – 80,9 тис.ц. Порівняно з відповідним періодом попереднього року м’яса було вироблено більше на 11%, молока – на 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2,7% і склало 4,0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7,9% і склали 616 г, свиней – збільшились на 21,1% ( 235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2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89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10526 голів великої рогатої худоби (з них 4264 голови корів),</w:t>
      </w:r>
      <w:r>
        <w:rPr>
          <w:sz w:val="28"/>
        </w:rPr>
        <w:br/>
      </w:r>
      <w:r>
        <w:rPr>
          <w:sz w:val="28"/>
          <w:lang w:val="uk-UA"/>
        </w:rPr>
        <w:t>2580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свиней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скоротилась на 6% (корів – на 1,2%). Поголів’я</w:t>
      </w:r>
      <w:r>
        <w:rPr>
          <w:sz w:val="28"/>
        </w:rPr>
        <w:t xml:space="preserve"> </w:t>
      </w:r>
      <w:r>
        <w:rPr>
          <w:sz w:val="28"/>
          <w:lang w:val="uk-UA"/>
        </w:rPr>
        <w:t>свиней скоротилось на 16,9% ,стадо овець зросло на 28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15,6%, поросят – на 57,8% (з початку року народилось телят 1119 голів, поросят –</w:t>
      </w:r>
      <w:r>
        <w:rPr>
          <w:sz w:val="28"/>
        </w:rPr>
        <w:t xml:space="preserve"> </w:t>
      </w:r>
      <w:r>
        <w:rPr>
          <w:sz w:val="28"/>
          <w:lang w:val="uk-UA"/>
        </w:rPr>
        <w:t>406 голів). У розрахунку на 100 маток, що були на початок року, вихід телят склав 17 голів (за січень–березень 2015 р. –</w:t>
        <w:br/>
        <w:t>19 голів), поросят – 202 голови (98 голів). Надходження приплоду ягнят збільшилось в 2,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247,1 тис.ц кормових одиниць, що на 3,4% менше, ніж на відповідну дату попереднього року. У розрахунку на одну умовну голову худоби це становило по 27,8 ц корм.од (на 2,6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4 тис.т, молока – 7,7 тис.т, зернових та зернобобових культур – 12,5 тис.т, насіння соняшнику – 3,9 тис.т, сої – </w:t>
        <w:br/>
        <w:t>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більшились обсяги продажу худоби – на 11,3%, продаж молока – залишився на минулорічному рівн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24,9%, худоби – на 3,1%.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19,1 тис.т, виконано 3489,6 тис.ткм вантажної роботи, що становили 78,3% та 98,3% відповідно від обсягів січня–березня 2015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березнем 2015 р. становили 92,5% та 63,6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2 км. Питома вага перевезених пасажирів у загальному обсязі по області складала 0,3%.</w:t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411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5,8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а 44631 особа. Упродовж січня–лютого 2016 р. чисельність населення зменшилася на 6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83 особи, водночас зафіксовано міграційний приріст населення – 15 осіб.</w:t>
      </w:r>
    </w:p>
    <w:p>
      <w:pPr>
        <w:pStyle w:val="Normal"/>
        <w:rPr>
          <w:kern w:val="2"/>
          <w:sz w:val="24"/>
          <w:szCs w:val="28"/>
          <w:lang w:val="uk-UA"/>
        </w:rPr>
      </w:pPr>
      <w:r>
        <w:rPr>
          <w:kern w:val="2"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7   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2:00Z</dcterms:created>
  <dc:creator>A.Braznik</dc:creator>
  <dc:description/>
  <cp:keywords/>
  <dc:language>en-US</dc:language>
  <cp:lastModifiedBy>T.Avdeeva</cp:lastModifiedBy>
  <dcterms:modified xsi:type="dcterms:W3CDTF">2016-04-29T06:32:00Z</dcterms:modified>
  <cp:revision>211</cp:revision>
  <dc:subject/>
  <dc:title> </dc:title>
</cp:coreProperties>
</file>