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3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квіт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2,3 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меншилось на 33,7%, молока – на 41,4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на 27,6% і склало 2,7 тис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2,6% і склали 452 г; свиней – на 29,1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6"/>
          <w:sz w:val="28"/>
          <w:szCs w:val="28"/>
          <w:lang w:val="uk-UA"/>
        </w:rPr>
        <w:t>зменшилась</w:t>
      </w:r>
      <w:r>
        <w:rPr>
          <w:sz w:val="28"/>
          <w:lang w:val="uk-UA"/>
        </w:rPr>
        <w:t xml:space="preserve"> на 17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район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лічувалось 1123 голови великої рогатої худоби (у т.ч. 537 голів корів). Порівняно до 1 травня 2015 р. чисельність великої рогатої худоби </w:t>
      </w:r>
      <w:r>
        <w:rPr>
          <w:spacing w:val="-4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19,7% при зменшенні стада корів </w:t>
      </w:r>
      <w:r>
        <w:rPr>
          <w:spacing w:val="-6"/>
          <w:sz w:val="28"/>
          <w:lang w:val="uk-UA"/>
        </w:rPr>
        <w:t>на 23,7%, поголів’я овец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–на 39%, свиней – збільшилась на 11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травня 2016 р. у сільськогосподарських підприємствах було в наявності кормів усіх видів 6,6 тис.ц кормових одиниць, що на 7% </w:t>
      </w:r>
      <w:r>
        <w:rPr>
          <w:spacing w:val="-8"/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2,8 ц корм.од (на 3,7% біль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16,1 тис.т, насіння соняшнику – 2,7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квітня 2015 р. зменшились обсяги продажу худоби та птиці – на 39,9%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в порівнянні з відповідним періодом минулого року зросли на 10,3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березня 2016р. </w:t>
      </w:r>
      <w:r>
        <w:rPr>
          <w:i/>
          <w:sz w:val="28"/>
          <w:lang w:val="uk-UA"/>
        </w:rPr>
        <w:t>у Барвінківському районі</w:t>
      </w:r>
      <w:r>
        <w:rPr>
          <w:sz w:val="28"/>
          <w:lang w:val="uk-UA"/>
        </w:rPr>
        <w:t xml:space="preserve"> прийнято в експлуатацію 8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арвінківський райо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ідає 22 місце, а за </w:t>
        <w:br/>
        <w:t>темпами – 20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</w:rPr>
        <w:t>Барвінківському</w:t>
      </w:r>
      <w:r>
        <w:rPr>
          <w:rFonts w:cs="Times New Roman CYR" w:ascii="Times New Roman CYR" w:hAnsi="Times New Roman CYR"/>
          <w:i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uk-UA"/>
        </w:rPr>
        <w:t>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квіт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6,9 тис.т, що становили 93,2% від обсягів січня–квітня 2015 р. Виконано 669,2 тис.ткм вантажної роботи, що на 7,0%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більше рі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158,7 тис. пасажирів, виконано пасажирської роботи 5449,2 тис.пас.км, або 92,3% та 96,4% від обсягів січня–квітня 2015 р. Середня дальність перевезення 1 пасажира – 34,3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bCs/>
          <w:i/>
          <w:sz w:val="28"/>
          <w:szCs w:val="28"/>
          <w:lang w:val="uk-UA"/>
        </w:rPr>
        <w:t>Барвінк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7843,4 тис.грн. Із загальної суми реалізованих послуг 4,3% або 334,7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Барвінківському районі</w:t>
      </w:r>
      <w:r>
        <w:rPr>
          <w:sz w:val="28"/>
          <w:szCs w:val="28"/>
          <w:lang w:val="uk-UA"/>
        </w:rPr>
        <w:t xml:space="preserve"> становив 706,3 тис.дол. США, що на 1,6% менше обсягів інвестицій на початок 2016 року, та на одну особу населення складає 34,3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начні обсяги прямих іноземних інвестицій вкладені нерезидентами </w:t>
      </w:r>
      <w:r>
        <w:rPr>
          <w:spacing w:val="6"/>
          <w:sz w:val="28"/>
          <w:szCs w:val="28"/>
          <w:lang w:val="uk-UA"/>
        </w:rPr>
        <w:t>Нідерландів та Кіпру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сільське, лісове та рибне господарство; транспорт, складське господарство, поштова та кур’єрська діяльність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  <w:lang w:val="uk-UA"/>
        </w:rPr>
      </w:pPr>
      <w:r>
        <w:rPr>
          <w:b/>
          <w:caps/>
          <w:spacing w:val="6"/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Барвінк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0,9%, і на 1 квітня 2016 р. становила 97,4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арві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7,9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>, за оцінкою, проживало 21679 осіб. Упродовж січня–березня 2016 р. чисельність населення зменшилася на 13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93 особи) та міграційного (45 осіб) скорочень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2 31.05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42:00Z</dcterms:created>
  <dc:creator>A.Braznik</dc:creator>
  <dc:description/>
  <cp:keywords/>
  <dc:language>en-US</dc:language>
  <cp:lastModifiedBy>T.Avdeeva</cp:lastModifiedBy>
  <dcterms:modified xsi:type="dcterms:W3CDTF">2016-05-31T06:26:00Z</dcterms:modified>
  <cp:revision>160</cp:revision>
  <dc:subject/>
  <dc:title> </dc:title>
</cp:coreProperties>
</file>