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8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7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21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0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uk-UA"/>
        </w:rPr>
        <w:t>Дані за I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3,5 млн.грн, що складає 0,4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2614,8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6 тис.ц, молока – 49,8 тис.ц. Порівняно з відповідним періодом попереднього року виробництво м’яса збільшилось на 70,1%, молока – на 27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9,1% і склало 4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629 г (на 3,1% менше), свиней – 393 г ( на 16,7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росла на 14% і становила 2214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у сільськогосподарських підприємствах налічувалось 5997 голів великої рогатої худоби (з них 2396 голів корів), </w:t>
      </w:r>
      <w:r>
        <w:rPr>
          <w:sz w:val="28"/>
        </w:rPr>
        <w:br/>
      </w:r>
      <w:r>
        <w:rPr>
          <w:sz w:val="28"/>
          <w:lang w:val="uk-UA"/>
        </w:rPr>
        <w:t>4372 голови свиней. Порівняно до 1 травня 2015 р. чисельність великої рогатої худоби збільшилась на 11,8% (корів – на 11,3%), свиней – на 21,9%. Поголів’я овець зросло на 1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 р. було в наявності кормів усіх</w:t>
        <w:br/>
        <w:t>видів 59,5 тис.ц кормових одиниць, що на 26,4% менше, ніж на відповідну дату попереднього року. У розрахунку на одну умовну голову худоби це становило по 9,9 ц корм.од (на 29,3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квіт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худоби та </w:t>
      </w:r>
      <w:r>
        <w:rPr>
          <w:sz w:val="28"/>
          <w:szCs w:val="28"/>
          <w:lang w:val="uk-UA"/>
        </w:rPr>
        <w:t>птиці (в живій вазі) – 0,2 тис.т, молока – 4,2 тис.т, зернових та зернобобових культур – 12,9 тис.т, насіння соняшнику – 4,5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квітня</w:t>
      </w:r>
      <w:r>
        <w:rPr>
          <w:sz w:val="28"/>
          <w:szCs w:val="28"/>
          <w:lang w:val="uk-UA"/>
        </w:rPr>
        <w:t xml:space="preserve"> 2015 р. збільшились обсяги продажу молока</w:t>
      </w:r>
      <w:r>
        <w:rPr>
          <w:sz w:val="28"/>
          <w:lang w:val="uk-UA"/>
        </w:rPr>
        <w:t xml:space="preserve"> – на 4,6%</w:t>
      </w:r>
      <w:r>
        <w:rPr>
          <w:sz w:val="28"/>
          <w:szCs w:val="28"/>
          <w:lang w:val="uk-UA"/>
        </w:rPr>
        <w:t>, разом з тим, зменшились обсяги реалізації худоби на 18,1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4,1%, худоби знизились – на 3,6%</w:t>
      </w:r>
      <w:r>
        <w:rPr>
          <w:sz w:val="28"/>
          <w:lang w:val="uk-UA"/>
        </w:rPr>
        <w:t xml:space="preserve">. 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тягом січня–березня 2016 р. у міських поселеннях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прийнято в експлуатацію 11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1,6% до січня–березня 2015 року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овчанський район</w:t>
      </w:r>
      <w:r>
        <w:rPr>
          <w:sz w:val="28"/>
          <w:szCs w:val="28"/>
          <w:lang w:val="uk-UA"/>
        </w:rPr>
        <w:t xml:space="preserve"> посідає 20 місце, а за </w:t>
      </w:r>
      <w:r>
        <w:rPr>
          <w:lang w:val="uk-UA"/>
        </w:rPr>
        <w:br/>
      </w:r>
      <w:r>
        <w:rPr>
          <w:sz w:val="28"/>
          <w:szCs w:val="28"/>
          <w:lang w:val="uk-UA"/>
        </w:rPr>
        <w:t>темпами – 17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Крім того, прийнято в експлуатацію </w:t>
      </w:r>
      <w:r>
        <w:rPr>
          <w:spacing w:val="-6"/>
          <w:sz w:val="28"/>
          <w:szCs w:val="28"/>
          <w:lang w:val="uk-UA"/>
        </w:rPr>
        <w:t>садові будинки, загальною площею 479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квітень 2016 р. склали 47,8 тис.т, що становили 91,2% від обсягів січня–квітня 2015 р. Виконано </w:t>
        <w:br/>
        <w:t>5447,0 тис.ткм вантажної роботи, що на 5,8% більше рівня минулого року. Питома вага перевезених вантажів у загальному обсязі по області становила 1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1,8 тис. пасажирів, виконано 185,6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квітнем 2015 р. ці обсяги відповідно збільшилися на 24,2% та 21,4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  <w:br/>
        <w:t>1 пасажира – 15,7 км. Питома вага перевезених пасажирів у загальному обсязі по області незначна (0,0)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5460,3 тис.грн. Із загальної суми реалізованих послуг 25,2% або 1374,4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Вовчанському районі</w:t>
      </w:r>
      <w:r>
        <w:rPr>
          <w:sz w:val="28"/>
          <w:szCs w:val="28"/>
          <w:lang w:val="uk-UA"/>
        </w:rPr>
        <w:t xml:space="preserve"> становив 1142,8 тис.дол. США, що на 7,8% менше обсягів інвестицій на початок 2016 року, та на одну особу населення складає 24,3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5 країн світу, з яких найбільш значні обсяги прямих іноземних інвестицій були вкладені нерезидентами Кіпру – 98,5 тис.до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оптова та роздрібна торгівля; ремонт автотранспортних засобів і мотоциклів; транспорт, складське господарство, поштова та кур’єрська діяльність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овчан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6,6%, і на 1 квітня 2016 р. становила 120,9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3,8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проти 79,0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cs="Times New Roman CYR"/>
          <w:sz w:val="24"/>
          <w:szCs w:val="24"/>
          <w:lang w:val="uk-UA"/>
        </w:rPr>
      </w:pPr>
      <w:r>
        <w:rPr>
          <w:rFonts w:cs="Times New Roman CYR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Вовчанському районі</w:t>
      </w:r>
      <w:r>
        <w:rPr>
          <w:kern w:val="2"/>
          <w:sz w:val="28"/>
          <w:szCs w:val="28"/>
          <w:lang w:val="uk-UA"/>
        </w:rPr>
        <w:t>, за оцінкою, проживало 46986 осіб. Упродовж січня–березня 2016 р. чисельність населення зменшилася на 9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30 осіб, водночас зафіксовано міграційний приріст населення – 3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8  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T.Avdeeva</cp:lastModifiedBy>
  <dcterms:modified xsi:type="dcterms:W3CDTF">2016-05-31T07:03:00Z</dcterms:modified>
  <cp:revision>222</cp:revision>
  <dc:subject/>
  <dc:title> </dc:title>
</cp:coreProperties>
</file>