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4,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2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1,9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52,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uk-UA"/>
        </w:rPr>
        <w:t>Дані за I квартал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січні–березні 20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 р. підприємствами </w:t>
      </w:r>
      <w:r>
        <w:rPr>
          <w:b w:val="false"/>
          <w:i/>
          <w:sz w:val="28"/>
          <w:szCs w:val="28"/>
        </w:rPr>
        <w:t>Дергачівс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2,0 млрд.грн, що складає 7,1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Дергачівського району</w:t>
      </w:r>
      <w:r>
        <w:rPr>
          <w:b w:val="false"/>
          <w:sz w:val="28"/>
          <w:szCs w:val="28"/>
        </w:rPr>
        <w:t xml:space="preserve"> становив 20,9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 2016 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212 ц, молока – 3,9 тис.ц. Порівняно з відповідним періодом попереднього року виробництво м’яса зменшилось на 74,8% молока – на 9,7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 та птиці в цій категорії господарств зменшилось на 27,2% і склало 484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11,5% і склали 301 г, свиней – на 11,8% (180 г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тивність корів збільшилась на 33,1% і становила 821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очаток травня 2016 р. у сільськогосподарських підприємствах налічувалось 1005 голів великої рогатої худоби (з них 383 голови корів), 1005 голів свиней. Порівняно до 1 травня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. чисельність великої рогатої худоби скоротилась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0,5% (у т.ч. кор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на 45,4%), свиней – на 3,1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овець та кіз зменшилось на 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травня 2016 р. у сільськогосподарських підприємствах було в наявності кормів усіх видів 7,9 тис.ц кормових одиниць, що на 56,2% менше, ніж на відповідну дату попереднього року. У розрахунку на одну умовну голову худоби це становило по 6,9 ц корм.од (на 25,8% менше). 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8,0 тис.т, насіння соняшнику – 3,3 тис.т, сої – 0,3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квітня 2015 р. зменшились обсяги продажу худоби та птиці – на 60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худоб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18%</w:t>
      </w:r>
      <w:r>
        <w:rPr>
          <w:sz w:val="28"/>
          <w:lang w:val="uk-UA"/>
        </w:rPr>
        <w:t>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ротягом січня–березня 2016 р. у </w:t>
      </w:r>
      <w:r>
        <w:rPr>
          <w:i/>
          <w:sz w:val="28"/>
          <w:szCs w:val="28"/>
          <w:lang w:val="uk-UA"/>
        </w:rPr>
        <w:t>Дергачівському районі</w:t>
      </w:r>
      <w:r>
        <w:rPr>
          <w:sz w:val="28"/>
          <w:szCs w:val="28"/>
          <w:lang w:val="uk-UA"/>
        </w:rPr>
        <w:t xml:space="preserve"> прийнято в експлуатацію 265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, що становить 72,3% до відповідного періоду попереднього року. </w:t>
      </w:r>
    </w:p>
    <w:p>
      <w:pPr>
        <w:pStyle w:val="Normal"/>
        <w:overflowPunct w:val="true"/>
        <w:autoSpaceDE w:val="true"/>
        <w:spacing w:lineRule="exact" w:line="360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11</w:t>
      </w:r>
      <w:r>
        <w:rPr>
          <w:sz w:val="28"/>
          <w:szCs w:val="28"/>
          <w:lang w:val="uk-UA"/>
        </w:rPr>
        <w:t xml:space="preserve"> квартир. Середній розмір квартири становив </w:t>
      </w:r>
      <w:r>
        <w:rPr>
          <w:sz w:val="28"/>
          <w:szCs w:val="26"/>
          <w:lang w:val="uk-UA"/>
        </w:rPr>
        <w:t xml:space="preserve">241,00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цьому в сільській місцевості – 722,00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92,9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192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86,9% </w:t>
      </w:r>
      <w:r>
        <w:rPr>
          <w:sz w:val="28"/>
          <w:szCs w:val="28"/>
          <w:lang w:val="uk-UA"/>
        </w:rPr>
        <w:t>до відповідного періоду попереднього року</w:t>
      </w:r>
      <w:r>
        <w:rPr>
          <w:sz w:val="28"/>
          <w:lang w:val="uk-UA"/>
        </w:rPr>
        <w:t>), у сільській місцевості – 722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49,8% до січня–березня 2015 року)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pacing w:val="-2"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pacing w:val="-2"/>
          <w:sz w:val="28"/>
          <w:szCs w:val="24"/>
          <w:lang w:val="uk-UA"/>
        </w:rPr>
        <w:t>Дергачівський район</w:t>
      </w:r>
      <w:r>
        <w:rPr>
          <w:bCs/>
          <w:spacing w:val="-2"/>
          <w:sz w:val="28"/>
          <w:szCs w:val="24"/>
          <w:lang w:val="uk-UA"/>
        </w:rPr>
        <w:t xml:space="preserve"> посідає 3 місце, а за темпами – 13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прийнято в експлуатацію садові </w:t>
      </w:r>
      <w:r>
        <w:rPr>
          <w:spacing w:val="-6"/>
          <w:sz w:val="28"/>
          <w:szCs w:val="28"/>
          <w:lang w:val="uk-UA"/>
        </w:rPr>
        <w:t>будинки, загальною площею 797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before="0" w:after="0"/>
        <w:ind w:left="0" w:hanging="0"/>
        <w:rPr>
          <w:b/>
          <w:b/>
          <w:caps/>
          <w:spacing w:val="-6"/>
          <w:sz w:val="28"/>
          <w:szCs w:val="28"/>
          <w:lang w:val="uk-UA"/>
        </w:rPr>
      </w:pPr>
      <w:r>
        <w:rPr>
          <w:b/>
          <w:caps/>
          <w:spacing w:val="-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Дерга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квітень 2016р. склали 324,3 тис.т, в</w:t>
      </w:r>
      <w:r>
        <w:rPr>
          <w:sz w:val="28"/>
          <w:lang w:val="uk-UA"/>
        </w:rPr>
        <w:t xml:space="preserve">иконано </w:t>
        <w:br/>
        <w:t>43177,8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січнем–березнем 2015 р., </w:t>
      </w:r>
      <w:r>
        <w:rPr>
          <w:rFonts w:cs="Times New Roman CYR" w:ascii="Times New Roman CYR" w:hAnsi="Times New Roman CYR"/>
          <w:sz w:val="28"/>
          <w:lang w:val="uk-UA"/>
        </w:rPr>
        <w:t>відповідно</w:t>
      </w:r>
      <w:r>
        <w:rPr>
          <w:sz w:val="28"/>
          <w:szCs w:val="28"/>
          <w:lang w:val="uk-UA"/>
        </w:rPr>
        <w:t xml:space="preserve"> збільшилися на 77,2% та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12,8%. Питома вага перевезених вантажів у загальному обсязі по області становила 6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92,8 тис. пасажирів, виконано 2907,7 тис.пас.км пасажирської роботи, що відповідно становили 75,5% та 87,8% від обсягів </w:t>
        <w:br/>
        <w:t>січня–квітня 2015 р. Середня дальність перевезення 1 пасажира – 15,1 км. Питома вага перевезених пасажирів у загальному обсязі по області складала 0,5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27052,5 тис.грн. Із загальної суми реалізованих послуг 11,4% або 3080,2 тис.грн – реалізовано населенню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Дергачівському районі</w:t>
      </w:r>
      <w:r>
        <w:rPr>
          <w:sz w:val="28"/>
          <w:szCs w:val="28"/>
          <w:lang w:val="uk-UA"/>
        </w:rPr>
        <w:t xml:space="preserve"> становив 31756,8 тис.дол. США, що на 0,7% більше обсягів інвестицій на початок 2016 року, та на одну особу населення складає 333,9 дол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району мали прямі інвестиції з 17 країн світу, з яких найбільш значні обсяги прямих іноземних інвестицій були вкладені нерезидентами Великої Британії – 7161,3 тис.дол., Кіпру – 3675,3 тис.дол. та США – 2257,4 тис.до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  <w:lang w:val="uk-UA"/>
        </w:rPr>
        <w:t>: виготовлення виробів з деревини, виробництво паперу та поліграфічна діяльність; машинобудування, крім ремонту і монтажу машин і устатковання; операції з нерухомим майном; оптова та роздрібна торгівля; ремонт автотранспортних засобів і мотоцикл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Дергачів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0,1%, і на 1 квітня 2016 р. становила 960,4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8</w:t>
      </w:r>
      <w:r>
        <w:rPr>
          <w:sz w:val="28"/>
          <w:szCs w:val="28"/>
        </w:rPr>
        <w:t>9,9</w:t>
      </w:r>
      <w:r>
        <w:rPr>
          <w:sz w:val="28"/>
          <w:szCs w:val="28"/>
          <w:lang w:val="uk-UA"/>
        </w:rPr>
        <w:t>%, проти 79,0% по області. Темп зростання заборгованості населення з оплати ЖКП (відсотків до початку звітного року) по району склав 116,5%. Середній термін заборгованості населення за всі послуги склав 2,1 місяця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Дергачівському районі</w:t>
      </w:r>
      <w:r>
        <w:rPr>
          <w:kern w:val="2"/>
          <w:sz w:val="28"/>
          <w:szCs w:val="28"/>
          <w:lang w:val="uk-UA"/>
        </w:rPr>
        <w:t>, за оцінкою, проживало 95012 осіб. Упродовж січня–березня 2016 р. чисельність населення зменшилася на 12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269 осіб, водночас зафіксовано міграційний приріст населення – 14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  <w:gridCol w:w="464"/>
      </w:tblGrid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гачівського району….………………………………………………..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…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.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11    31.05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квіт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6:00Z</dcterms:created>
  <dc:creator>A.Braznik</dc:creator>
  <dc:description/>
  <cp:keywords/>
  <dc:language>en-US</dc:language>
  <cp:lastModifiedBy>T.Avdeeva</cp:lastModifiedBy>
  <dcterms:modified xsi:type="dcterms:W3CDTF">2016-05-31T07:06:00Z</dcterms:modified>
  <cp:revision>155</cp:revision>
  <dc:subject/>
  <dc:title> </dc:title>
</cp:coreProperties>
</file>