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>Дані за I квартал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9 тис.ц, що на 24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11,5% і склало 3,2 тис ц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и виробництва молока</w:t>
      </w:r>
      <w:r>
        <w:rPr>
          <w:color w:val="000000"/>
          <w:sz w:val="28"/>
        </w:rPr>
        <w:t xml:space="preserve"> та продуктивн</w:t>
      </w:r>
      <w:r>
        <w:rPr>
          <w:color w:val="000000"/>
          <w:sz w:val="28"/>
          <w:lang w:val="uk-UA"/>
        </w:rPr>
        <w:t xml:space="preserve">ості </w:t>
      </w:r>
      <w:r>
        <w:rPr>
          <w:color w:val="000000"/>
          <w:sz w:val="28"/>
        </w:rPr>
        <w:t>корів</w:t>
      </w:r>
      <w:r>
        <w:rPr>
          <w:color w:val="000000"/>
          <w:sz w:val="28"/>
          <w:lang w:val="uk-UA"/>
        </w:rPr>
        <w:t xml:space="preserve"> збільшились на 10,1% та 4,9%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меншились на 7,3%, свиней – на 1,9% і склали 465</w:t>
      </w:r>
      <w:r>
        <w:rPr>
          <w:sz w:val="28"/>
        </w:rPr>
        <w:t xml:space="preserve"> </w:t>
      </w:r>
      <w:r>
        <w:rPr>
          <w:sz w:val="28"/>
          <w:lang w:val="uk-UA"/>
        </w:rPr>
        <w:t>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травня 2016 р. у сільськогосподарських підприємствах налічувалось 3880 голів свиней. </w:t>
      </w:r>
      <w:r>
        <w:rPr>
          <w:sz w:val="28"/>
          <w:lang w:val="uk-UA"/>
        </w:rPr>
        <w:t>Порівняно до 1 травня 2015 р. чисельність великої рогатої худоби зросла на 14,8%, стада корі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на 9,5%, свиней – зменшилась на 3,6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69,0 тис.ц кормових одиниць, що на 27,7% більше, ніж на відповідну дату попереднього року. У розрахунку на одну умовну голову худоби це становило по 31,7 ц корм.од (на 22,9% біль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8,3 тис.т, насіння соняшнику – 1,1 тис.т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квітень 2016 р. склали 14,9 тис.т, виконано </w:t>
        <w:br/>
        <w:t>1626,6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квітнем 2015 р., відповідно збільшилися на 15,5% та 30,5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7,6 тис. пасажирів, виконано 893,1 тис.пас.км пасажирської роботи, що відповідно становили 73,9% та 78,2% від обсягів </w:t>
        <w:br/>
        <w:t>січня–квітня 2015 р. Середня дальність перевезення 1 пасажира – 23,8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275,4 тис.грн. Із загальної суми реалізованих послуг 60,6% або 167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чепил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4%, і на 1 квітня 2016 р. становила 21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7</w:t>
      </w:r>
      <w:r>
        <w:rPr>
          <w:sz w:val="28"/>
          <w:szCs w:val="28"/>
        </w:rPr>
        <w:t>7,9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67 осіб. Упродовж січня–березня 2016 р. чисельність населення зменшилася на 4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45 осіб) та міграційного (4 особи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2    31.05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6-05-31T07:06:00Z</dcterms:modified>
  <cp:revision>138</cp:revision>
  <dc:subject/>
  <dc:title> </dc:title>
</cp:coreProperties>
</file>