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uk-UA"/>
        </w:rPr>
        <w:t>–березні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16,6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1636,3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11,3 тис.ц, порівняно з відповідним періодом попереднього року його обсяг зменшився на 11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0,2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69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11,1% і становила 1837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травня 2016 р. у сільськогосподарських підприємствах налічувалась 1719 голів великої рогатої худ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 них 614 голів кор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Порівняно до 1 трав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z w:val="28"/>
          <w:szCs w:val="28"/>
          <w:lang w:val="uk-UA"/>
        </w:rPr>
        <w:t xml:space="preserve">5,8% </w:t>
      </w:r>
      <w:r>
        <w:rPr>
          <w:sz w:val="28"/>
          <w:szCs w:val="28"/>
          <w:lang w:val="uk-UA"/>
        </w:rPr>
        <w:t>( з них корів – залишилось на рівні минулого року 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травня 2016 р. у сільськогосподарських підприємствах було в наявності кормів усіх видів 17,0 тис.ц кормових одиниць, що на 15,6% менше, ніж на відповідну дату попереднього року. У розрахунку на одну умовну голову худоби це становило по 13,2 ц корм.од (на 18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</w:t>
      </w:r>
      <w:r>
        <w:rPr>
          <w:b/>
          <w:spacing w:val="-6"/>
          <w:sz w:val="28"/>
          <w:lang w:val="uk-UA"/>
        </w:rPr>
        <w:t xml:space="preserve">. </w:t>
      </w:r>
      <w:r>
        <w:rPr>
          <w:spacing w:val="-6"/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pacing w:val="-6"/>
          <w:sz w:val="28"/>
          <w:szCs w:val="28"/>
          <w:lang w:val="uk-UA"/>
        </w:rPr>
        <w:t xml:space="preserve">Печенізького </w:t>
      </w:r>
      <w:r>
        <w:rPr>
          <w:i/>
          <w:spacing w:val="-6"/>
          <w:sz w:val="28"/>
          <w:lang w:val="uk-UA"/>
        </w:rPr>
        <w:t>району</w:t>
      </w:r>
      <w:r>
        <w:rPr>
          <w:spacing w:val="-6"/>
          <w:sz w:val="28"/>
          <w:lang w:val="uk-UA"/>
        </w:rPr>
        <w:t xml:space="preserve"> за всіма</w:t>
      </w:r>
      <w:r>
        <w:rPr>
          <w:spacing w:val="-4"/>
          <w:sz w:val="28"/>
          <w:lang w:val="uk-UA"/>
        </w:rPr>
        <w:t xml:space="preserve"> каналами реалізовано продукції власного виробництва: молока та молочних продуктів – 1,2 тис.т, зернових та зернобобових культур – 5,6 тис.т, насіння соняшнику – 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обсяги продажу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знизились на – </w:t>
      </w:r>
      <w:r>
        <w:rPr>
          <w:sz w:val="28"/>
          <w:szCs w:val="28"/>
          <w:lang w:val="uk-UA"/>
        </w:rPr>
        <w:t>12,7</w:t>
      </w:r>
      <w:r>
        <w:rPr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23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березень 2016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2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06,1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У міських поселеннях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прийнято в експлуатацію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57,1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9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spacing w:val="-6"/>
          <w:sz w:val="28"/>
          <w:szCs w:val="28"/>
          <w:lang w:val="uk-UA"/>
        </w:rPr>
        <w:t>будинки, загальною площею 1528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19 місце, а за темпами – 1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7,9 тис.т, виконано вантажної роботи </w:t>
        <w:br/>
        <w:t xml:space="preserve">1225,9 тис.ткм, що відповідно більше на 23,4 та 61,9%% рівня </w:t>
        <w:br/>
        <w:t>січня–квітня 2015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886,3 тис.грн. Із загальної суми реалізованих послуг 6,8% або 128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408,2 тис.дол. США, що на 1,4% більше обсягів інвестицій на початок 2016 року, та на одну особу населення складає 628,3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6133,1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операції з нерухомим майном;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4,5%, і на 1 квітня 2016 р. становила 81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7,3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53 особи. Упродовж січня–березня 2016 р. чисельність населення зменшилася на 3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3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Avdeeva</cp:lastModifiedBy>
  <dcterms:modified xsi:type="dcterms:W3CDTF">2016-05-31T07:09:00Z</dcterms:modified>
  <cp:revision>133</cp:revision>
  <dc:subject/>
  <dc:title> </dc:title>
</cp:coreProperties>
</file>