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1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11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САХНОВЩИН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квітень 2016 рок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САХНОВЩИН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4"/>
        <w:gridCol w:w="2190"/>
        <w:gridCol w:w="2068"/>
      </w:tblGrid>
      <w:tr>
        <w:trPr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232" w:right="-27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rFonts w:cs="Antiqua;Times New Roman" w:ascii="Antiqua;Times New Roman" w:hAnsi="Antiqua;Times New Roman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7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06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6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0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2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4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6,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>Дані за I квартал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квітні 2016 р. у сільськогосподарських підприємствах (крім малих)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3 тис.ц, молока – 31,8 тис.ц. Порівняно з відповідним періодом попереднього року м’яса вироблено більше на 17,1%, молока – на 13,3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ирощування худоби в цій категорії господарств зменшилося на 5,8% і</w:t>
      </w:r>
      <w:r>
        <w:rPr>
          <w:sz w:val="28"/>
        </w:rPr>
        <w:t xml:space="preserve"> </w:t>
      </w:r>
      <w:r>
        <w:rPr>
          <w:sz w:val="28"/>
          <w:lang w:val="uk-UA"/>
        </w:rPr>
        <w:t>склало 2,5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ьодобові прирости великої рогатої худоби на вирощуванні та відгодівлі зменшились на 5,3% і склали 446 г; середньодобові прирости свиней збільшились на 12,5% ( 324 г)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збільшилась на 11,7% і становила 1745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травня 2016 р. у сільськогосподарських підприємствах налічувалось 4761 голова великої рогатої худоби (з них 1813 голів корів),</w:t>
      </w:r>
      <w:r>
        <w:rPr>
          <w:sz w:val="28"/>
        </w:rPr>
        <w:t xml:space="preserve"> </w:t>
      </w:r>
      <w:r>
        <w:rPr>
          <w:sz w:val="28"/>
          <w:lang w:val="uk-UA"/>
        </w:rPr>
        <w:t>2408 голів свиней. Порівняно до 1 травня 2015 р. відбулося зменшення чисельності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великої рогатої худоби на 1,7% (з них корів – на 1,7%), </w:t>
        <w:br/>
        <w:t>свиней – на 17,8%, овець – на 20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таном на 1 травня 2016 р. у сільськогосподарських підприємствах було в наявності кормів усіх видів 52,1 тис.ц кормових одиниць, що на 19,8% більше, ніж на відповідну дату попереднього року. У розрахунку на одну умовну голову худоби це становило по 12,0 ц корм.од (на 25% більше)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szCs w:val="28"/>
          <w:lang w:val="uk-UA"/>
        </w:rPr>
        <w:t xml:space="preserve">За січень–квітень 2016 р. сільськогосподарськими підприємствами </w:t>
      </w:r>
      <w:r>
        <w:rPr>
          <w:i/>
          <w:spacing w:val="-4"/>
          <w:sz w:val="28"/>
          <w:szCs w:val="28"/>
          <w:lang w:val="uk-UA"/>
        </w:rPr>
        <w:t>Сахновщинського</w:t>
      </w:r>
      <w:r>
        <w:rPr>
          <w:b/>
          <w:i/>
          <w:spacing w:val="-4"/>
          <w:sz w:val="28"/>
          <w:szCs w:val="28"/>
          <w:lang w:val="uk-UA"/>
        </w:rPr>
        <w:t xml:space="preserve"> </w:t>
      </w:r>
      <w:r>
        <w:rPr>
          <w:i/>
          <w:spacing w:val="-4"/>
          <w:sz w:val="28"/>
          <w:szCs w:val="28"/>
          <w:lang w:val="uk-UA"/>
        </w:rPr>
        <w:t>району</w:t>
      </w:r>
      <w:r>
        <w:rPr>
          <w:spacing w:val="-4"/>
          <w:sz w:val="28"/>
          <w:szCs w:val="28"/>
          <w:lang w:val="uk-UA"/>
        </w:rPr>
        <w:t xml:space="preserve"> за всіма каналами реалізовано продукції власного виробництва: худоби та птиці (в живій вазі) – 0,3 тис.т, молока та молочних продуктів – 3,1 тис.т, зернових та зернобобових культур – 9,4 тис.т, насіння соняшнику – 3,1 тис.т. 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 xml:space="preserve">Порівняно до січня–квітня 2015 р. </w:t>
      </w:r>
      <w:r>
        <w:rPr>
          <w:spacing w:val="-4"/>
          <w:sz w:val="28"/>
          <w:lang w:val="uk-UA"/>
        </w:rPr>
        <w:t>зменшились обсяги реалізації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олока на 1,1%, худоби зросли – на 6,5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олока у порівнянні з відповідним періодом минулого року зросли на – 24,4%, проте худоби та птиці зменшились – на 7,5%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За січень–березень 2016 р. </w:t>
      </w:r>
      <w:r>
        <w:rPr>
          <w:bCs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міських поселеннях </w:t>
      </w:r>
      <w:r>
        <w:rPr>
          <w:i/>
          <w:sz w:val="28"/>
          <w:szCs w:val="28"/>
          <w:lang w:val="uk-UA"/>
        </w:rPr>
        <w:t>Сахновщинсь</w:t>
      </w:r>
      <w:r>
        <w:rPr>
          <w:bCs/>
          <w:i/>
          <w:sz w:val="28"/>
          <w:szCs w:val="28"/>
          <w:lang w:val="uk-UA"/>
        </w:rPr>
        <w:t>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прийнято в експлуатацію 63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b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що становить 52,5% до відповідного періоду попереднього року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Cs/>
          <w:sz w:val="28"/>
          <w:szCs w:val="24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4"/>
          <w:lang w:val="uk-UA"/>
        </w:rPr>
        <w:t>Сахновщинський район</w:t>
      </w:r>
      <w:r>
        <w:rPr>
          <w:bCs/>
          <w:sz w:val="28"/>
          <w:szCs w:val="24"/>
          <w:lang w:val="uk-UA"/>
        </w:rPr>
        <w:t xml:space="preserve"> посідає 25 місце, а за </w:t>
        <w:br/>
        <w:t>темпами – 14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Сахновщи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</w:r>
      <w:r>
        <w:rPr>
          <w:rFonts w:cs="Times New Roman CYR" w:ascii="Times New Roman CYR" w:hAnsi="Times New Roman CYR"/>
          <w:sz w:val="28"/>
          <w:lang w:val="en-US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осіб-підприємців) за січень–квітень 201</w:t>
      </w:r>
      <w:r>
        <w:rPr>
          <w:rFonts w:cs="Times New Roman CYR" w:ascii="Times New Roman CYR" w:hAnsi="Times New Roman CYR"/>
          <w:sz w:val="28"/>
          <w:lang w:val="en-US"/>
        </w:rPr>
        <w:t xml:space="preserve">6 </w:t>
      </w:r>
      <w:r>
        <w:rPr>
          <w:rFonts w:cs="Times New Roman CYR" w:ascii="Times New Roman CYR" w:hAnsi="Times New Roman CYR"/>
          <w:sz w:val="28"/>
          <w:lang w:val="uk-UA"/>
        </w:rPr>
        <w:t>р. склали 10,6 тис.т, або 93,8% від обсягів січня–квітня минулого року. Виконано 1026,2 тис.ткм вантажної роботи, що на 7,0% більше обсягів січня–квітня 2015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13,6 тис. пасажирів, виконано 830,7 тис.пас.км пасажирської роботи, що відповідно становили 76,8% та 70,9% від обсягів </w:t>
        <w:br/>
        <w:t>січня–квітня 2015 р. Середня дальність перевезення 1 пасажира – 61,1 км. Питома вага перевезених пасажирів у загальному обсязі по області незначна (0,0%).</w:t>
      </w:r>
    </w:p>
    <w:p>
      <w:pPr>
        <w:pStyle w:val="TextBodyIndent"/>
        <w:spacing w:before="0" w:after="0"/>
        <w:ind w:left="0" w:hanging="0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 xml:space="preserve">У І кварталі 2016 р. по підприємствах </w:t>
      </w:r>
      <w:r>
        <w:rPr>
          <w:i/>
          <w:sz w:val="28"/>
          <w:lang w:val="uk-UA"/>
        </w:rPr>
        <w:t>Сахновщинського району</w:t>
      </w:r>
      <w:r>
        <w:rPr>
          <w:spacing w:val="-4"/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916,1 тис.грн. Із загальної суми реалізованих послуг 81,9% або 750,4 тис.грн – реалізовано населенню.</w:t>
      </w:r>
    </w:p>
    <w:p>
      <w:pPr>
        <w:pStyle w:val="TextBodyIndent"/>
        <w:spacing w:before="0" w:after="0"/>
        <w:ind w:left="0" w:hanging="0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Сахновщинського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,7%, і на 1 квітня 2016 р. становила 308,1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Сахновщинс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району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71,8% проти 79,0% по області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kern w:val="2"/>
          <w:sz w:val="28"/>
          <w:szCs w:val="28"/>
          <w:lang w:val="uk-UA"/>
        </w:rPr>
        <w:t>Сахновщинському районі</w:t>
      </w:r>
      <w:r>
        <w:rPr>
          <w:kern w:val="2"/>
          <w:sz w:val="28"/>
          <w:szCs w:val="28"/>
          <w:lang w:val="uk-UA"/>
        </w:rPr>
        <w:t>, за оцінкою, проживало 21203 особи. Упродовж січня–березня 2016 р. чисельність населення зменшилася на 85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47 осіб) та міграційного (38 осіб) скорочень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ахновщинського району….…….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580-24   31.05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оціально-економічне становище Сахновщинського район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квіт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квіт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Назва Знак"/>
    <w:qFormat/>
    <w:rPr>
      <w:b/>
      <w:sz w:val="28"/>
      <w:u w:val="single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41:00Z</dcterms:created>
  <dc:creator>A.Braznik</dc:creator>
  <dc:description/>
  <cp:keywords/>
  <dc:language>en-US</dc:language>
  <cp:lastModifiedBy>T.Avdeeva</cp:lastModifiedBy>
  <dcterms:modified xsi:type="dcterms:W3CDTF">2016-05-31T07:10:00Z</dcterms:modified>
  <cp:revision>200</cp:revision>
  <dc:subject/>
  <dc:title> </dc:title>
</cp:coreProperties>
</file>