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РВІНКІВСЬКОГО РАЙОН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356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тра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2,8 тис.ц. </w:t>
      </w:r>
      <w:r>
        <w:rPr>
          <w:sz w:val="28"/>
          <w:lang w:val="uk-UA"/>
        </w:rPr>
        <w:t xml:space="preserve">Порівняно з відповідним періодом попереднього року </w:t>
      </w:r>
      <w:r>
        <w:rPr>
          <w:spacing w:val="-6"/>
          <w:sz w:val="28"/>
          <w:lang w:val="uk-UA"/>
        </w:rPr>
        <w:t xml:space="preserve">виробництво м’яса зменшилось на 29,1%, молока – на 41,8%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меншилось на 19,7% і склало 3,6 тис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 на 3,9% і склали 445 г; свиней – на 25,3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 xml:space="preserve">Продуктивність корів </w:t>
      </w:r>
      <w:r>
        <w:rPr>
          <w:spacing w:val="-6"/>
          <w:sz w:val="28"/>
          <w:szCs w:val="28"/>
          <w:lang w:val="uk-UA"/>
        </w:rPr>
        <w:t>зменшилась</w:t>
      </w:r>
      <w:r>
        <w:rPr>
          <w:sz w:val="28"/>
          <w:lang w:val="uk-UA"/>
        </w:rPr>
        <w:t xml:space="preserve"> на 14,6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червня 2016 р. у сільськогосподарських підприємствах район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лічувалось 1088 голів великої рогатої худоби (у т.ч. 532 голови корів). Порівняно до 1 червня 2015 р. чисельність великої рогатої худоби </w:t>
      </w:r>
      <w:r>
        <w:rPr>
          <w:spacing w:val="-4"/>
          <w:sz w:val="28"/>
          <w:lang w:val="uk-UA"/>
        </w:rPr>
        <w:t>зменшилась</w:t>
      </w:r>
      <w:r>
        <w:rPr>
          <w:sz w:val="28"/>
          <w:lang w:val="uk-UA"/>
        </w:rPr>
        <w:t xml:space="preserve"> на 21,3% при зменшенні стада корів </w:t>
      </w:r>
      <w:r>
        <w:rPr>
          <w:spacing w:val="-6"/>
          <w:sz w:val="28"/>
          <w:lang w:val="uk-UA"/>
        </w:rPr>
        <w:t>на 24,2%, поголів’я овець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–на 28,4%, свиней – збільшилась на 10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червня 2016 р. у сільськогосподарських підприємствах було в наявності кормів усіх видів 5,6 тис.ц кормових одиниць, що на 16,7% </w:t>
      </w:r>
      <w:r>
        <w:rPr>
          <w:spacing w:val="-8"/>
          <w:sz w:val="28"/>
          <w:szCs w:val="28"/>
          <w:lang w:val="uk-UA"/>
        </w:rPr>
        <w:t>більше, ніж на відповідну дату попереднього року. У розрахунку на одну умовну голову худоби це становило по 2,3 ц корм.од (на 27,8% більше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худоби та птиці (в живій вазі)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</w:t>
      </w:r>
      <w:r>
        <w:rPr>
          <w:spacing w:val="-4"/>
          <w:sz w:val="28"/>
          <w:lang w:val="uk-UA"/>
        </w:rPr>
        <w:t xml:space="preserve"> зернових та зернобобових культур – 17,8 тис.т, насіння соняшнику – 4,2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травня 2015 р. зменшились обсяги продажу худоби та птиці – на 37,8%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в порівнянні з відповідним періодом минулого року зросли на 13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</w:rPr>
        <w:t xml:space="preserve">Барвінківському </w:t>
      </w:r>
      <w:r>
        <w:rPr>
          <w:rFonts w:cs="Times New Roman CYR" w:ascii="Times New Roman CYR" w:hAnsi="Times New Roman CYR"/>
          <w:i/>
          <w:sz w:val="28"/>
          <w:lang w:val="uk-UA"/>
        </w:rPr>
        <w:t>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</w:t>
      </w:r>
      <w:r>
        <w:rPr>
          <w:sz w:val="28"/>
          <w:szCs w:val="28"/>
          <w:lang w:val="uk-UA"/>
        </w:rPr>
        <w:t>січень–травень</w:t>
      </w:r>
      <w:r>
        <w:rPr>
          <w:rFonts w:cs="Times New Roman CYR" w:ascii="Times New Roman CYR" w:hAnsi="Times New Roman CYR"/>
          <w:sz w:val="28"/>
          <w:lang w:val="uk-UA"/>
        </w:rPr>
        <w:t xml:space="preserve"> 2016 р. склали 7,7 тис.т, що становили 96,3% від обсягів січня–травня 2015 р. Виконано 832,0 тис.ткм вантажної роботи, що на 12,2%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більше рів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(з урахуванням обсягів фізичних осіб-підприємців) склали 199,3 тис. пасажирів, виконано пасажирської роботи 6840,7 тис.пас.км, або 89,7% та 92,2% від обсягів січня–травня 2015 р. Середня дальність перевезення 1 пасажира – 34,3 км. Питома вага перевезених пасажирів у загальному обсязі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2,6 тис. осіб, або 0,4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027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2 раза, проте була на 24,7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арві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2,2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Барвінківському районі</w:t>
      </w:r>
      <w:r>
        <w:rPr>
          <w:kern w:val="2"/>
          <w:sz w:val="28"/>
          <w:szCs w:val="28"/>
          <w:lang w:val="uk-UA"/>
        </w:rPr>
        <w:t>, за оцінкою, проживало 21647 осіб. Упродовж січня–квітня 2016 р. чисельність населення зменшилася на 17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66 живонароджених, 180 померлих, у тому числі 1 дитина у віці до 1 року. Природне скорочення населення у січні–квітні 2016 р. складало 114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рвін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2   01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рві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трав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21">
    <w:name w:val="Основний текст 2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42:00Z</dcterms:created>
  <dc:creator>A.Braznik</dc:creator>
  <dc:description/>
  <cp:keywords/>
  <dc:language>en-US</dc:language>
  <cp:lastModifiedBy>S.Shitova</cp:lastModifiedBy>
  <dcterms:modified xsi:type="dcterms:W3CDTF">2016-07-01T08:39:00Z</dcterms:modified>
  <cp:revision>171</cp:revision>
  <dc:subject/>
  <dc:title> </dc:title>
</cp:coreProperties>
</file>