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610"/>
        <w:gridCol w:w="1207"/>
        <w:gridCol w:w="1633"/>
      </w:tblGrid>
      <w:tr>
        <w:trPr>
          <w:cantSplit w:val="true"/>
        </w:trPr>
        <w:tc>
          <w:tcPr>
            <w:tcW w:w="4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439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–травні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забій худоби в живій вазі) 436 ц, що на 20,7% менше порівняно з відповідним періодом попереднього року, </w:t>
      </w:r>
      <w:r>
        <w:rPr>
          <w:sz w:val="28"/>
          <w:lang w:val="uk-UA"/>
        </w:rPr>
        <w:t>виробництво молока зменшилось на 10,7% і склало 7 тис ц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</w:t>
      </w:r>
      <w:r>
        <w:rPr>
          <w:sz w:val="28"/>
          <w:lang w:val="uk-UA"/>
        </w:rPr>
        <w:t xml:space="preserve"> цій категорії господарств зменшилось </w:t>
      </w:r>
      <w:r>
        <w:rPr>
          <w:spacing w:val="-4"/>
          <w:sz w:val="28"/>
          <w:lang w:val="uk-UA"/>
        </w:rPr>
        <w:t>на 27,1% і склало 848 ц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Середньодобові прирости на вирощуванні та відгодівлі великої рогатої худоби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зменшились і склали 304 г проти 339 г торік, свиней – зменшились і склали 199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г проти 224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21,7% і становила 1230 кг молока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12"/>
          <w:sz w:val="28"/>
          <w:szCs w:val="28"/>
          <w:lang w:val="uk-UA"/>
        </w:rPr>
        <w:t xml:space="preserve"> 2016 р. у сільськогосподарських підприємствах налічувалось 1483 голови великої рогатої худоби (з них 595 голів корів), </w:t>
        <w:br/>
        <w:t xml:space="preserve">1457 голів свиней, 621 голова овець. Порівняно до 1 </w:t>
      </w:r>
      <w:r>
        <w:rPr>
          <w:sz w:val="28"/>
          <w:lang w:val="uk-UA"/>
        </w:rPr>
        <w:t>червня</w:t>
      </w:r>
      <w:r>
        <w:rPr>
          <w:spacing w:val="-12"/>
          <w:sz w:val="28"/>
          <w:szCs w:val="28"/>
          <w:lang w:val="uk-UA"/>
        </w:rPr>
        <w:t xml:space="preserve"> 2015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скоротилась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15,3% (з них корів – на 15,1%), свиней – на 20,7%, овець – збільшилась на 5,4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0,1 тис.ц кормових одиниць, що на 44,5% менше, ніж на відповідну дату попереднього року. У розрахунку на одну умовну голову худоби це становило по 6,1 ц корм.од (на 33,7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7 тис.т, зернових та зернобобових культур – 13,2 тис.т, насіння соняшнику – 5,7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травня 2015 р. зменшились обсяги продажу молока – на 47,7%, худоби – на 26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в порівнянні з відповідним періодом минулого року зросли на 2,9%</w:t>
      </w:r>
      <w:r>
        <w:rPr>
          <w:spacing w:val="-12"/>
          <w:sz w:val="28"/>
          <w:lang w:val="uk-UA"/>
        </w:rPr>
        <w:t xml:space="preserve">, </w:t>
      </w:r>
      <w:r>
        <w:rPr>
          <w:sz w:val="28"/>
          <w:lang w:val="uk-UA"/>
        </w:rPr>
        <w:t>молока –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на 11,4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11,5 тис.т, обсяги вантажної роботи склали 1295,1 тис.ткм, що відповідно більше на 2,7% та 24,8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0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0,2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6,8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8992 особи. Упродовж січня–квітня 2016 р. чисельність населення зменшилася на 9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3 живонароджених, 161 померлий, у тому числі 1 дитина у віці до 1 року. Природне скорочення населення у січні–квітні 2016 р. складало 7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3  01.07.2016</w:t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S.Shitova</cp:lastModifiedBy>
  <dcterms:modified xsi:type="dcterms:W3CDTF">2016-07-01T08:37:00Z</dcterms:modified>
  <cp:revision>253</cp:revision>
  <dc:subject/>
  <dc:title> </dc:title>
</cp:coreProperties>
</file>