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РІВСЬКОГО РАЙОН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686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реалізовано на забій худоби в живій вазі 288 ц, молока – 21,3 тис ц. Порівняно з відповідним періодом попереднього року </w:t>
      </w:r>
      <w:r>
        <w:rPr>
          <w:spacing w:val="-6"/>
          <w:sz w:val="28"/>
          <w:lang w:val="uk-UA"/>
        </w:rPr>
        <w:t>виробництво м’яса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зменшилось на 38,5%, молока – на 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на 21,5% і склало 852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 на 22% і склали 308 г, свиней – збільшились на 13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,6% і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2537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червня 2016 р. у сільськогосподарських підприємствах налічувалась 2231 голова великої рогатої худоби (з них 842 голови корів). Порівняно до 1 червня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ась на 0,6%, стадо корів скоротилось на 0,9%,свиней – на 47,5%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червня</w:t>
      </w:r>
      <w:r>
        <w:rPr>
          <w:spacing w:val="-4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22,0 тис.ц кормових одиниць, що на 16,6% менше ніж на відповідну дату попереднього року. У розрахунку на одну умовну голову худоби це становило по 12,5 ц корм.од (на 13,2% менше).</w:t>
      </w:r>
      <w:r>
        <w:rPr>
          <w:b/>
          <w:spacing w:val="-4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травень</w:t>
      </w:r>
      <w:r>
        <w:rPr>
          <w:sz w:val="28"/>
          <w:szCs w:val="28"/>
          <w:lang w:val="uk-UA"/>
        </w:rPr>
        <w:t xml:space="preserve"> 2016 р.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1,5 тис.т, зернових та зернобобових культур – 11,2 тис.т, насіння соняшнику – 8,1 тис.т, сої – 0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травня 2015 р. зменшились обсяги продажу молока – на 1,8%, худоби – на 35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на 5,8%, молока – на 18,8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травень 2016 р. склали 5,2 тис.т, або 98,1% від обсягів </w:t>
        <w:br/>
        <w:t>січня–травня минулого року. Виконано вантажної роботи 554,7 тис.ткм, що на 12,2% більше обсягів відповідного періоду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15,2 тис. пасажирів, пасажирської роботи виконано </w:t>
        <w:br/>
        <w:t xml:space="preserve">5070,4 тис.пас.км, </w:t>
      </w:r>
      <w:r>
        <w:rPr>
          <w:sz w:val="28"/>
          <w:szCs w:val="28"/>
          <w:lang w:val="uk-UA"/>
        </w:rPr>
        <w:t xml:space="preserve">або відповідно 98,9% та 94,4% від обсягів січня–тра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3,6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,7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1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2,5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54,3%,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Борівському районі</w:t>
      </w:r>
      <w:r>
        <w:rPr>
          <w:kern w:val="2"/>
          <w:sz w:val="28"/>
          <w:szCs w:val="28"/>
          <w:lang w:val="uk-UA"/>
        </w:rPr>
        <w:t>, за оцінкою, проживало 16817 осіб. Упродовж січня–квітня 2016 р. чисельність населення зменшилася на 8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/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43 живонароджених, 130 померлих, у тому числі 1 дитина у віці до 1 року. Природне скорочення населення у січні–квітні 2016 р. складало 8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5   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S.Shitova</cp:lastModifiedBy>
  <dcterms:modified xsi:type="dcterms:W3CDTF">2016-07-01T10:56:00Z</dcterms:modified>
  <cp:revision>251</cp:revision>
  <dc:subject/>
  <dc:title> </dc:title>
</cp:coreProperties>
</file>