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586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69,3 млн.грн, що складає 3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176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,4 тис.ц, молока – 23,3 тис.ц. Порівняно з відповідним періодом попереднього року м’яса було вироблено менше на 2,8%, молока – на 11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</w:r>
      <w:r>
        <w:rPr>
          <w:spacing w:val="-4"/>
          <w:sz w:val="28"/>
          <w:lang w:val="uk-UA"/>
        </w:rPr>
        <w:t xml:space="preserve"> на 0,6% і склало 1,6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склали 429 г, що більше на 21,2</w:t>
      </w:r>
      <w:r>
        <w:rPr>
          <w:spacing w:val="-6"/>
          <w:sz w:val="28"/>
          <w:lang w:val="uk-UA"/>
        </w:rPr>
        <w:t>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зменшилась на 0,4% і становила 231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3312 голів великої рогатої худоби (з них 1037 голів корів), 13,9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червня 2015 р. поголів’я великої рогатої худоби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0,2% (корів – скоротилось на 6%), птиці – зменшилось на 22,6%, число овець – на 27,2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 на 1 червня 2016 р. у сільськогосподарських підприємствах було в наявності кормів усіх видів 37,6 тис.ц кормових одиниць, що на 8,9% більше, ніж на відповідну дату попереднього року. У розрахунку на одну умовну голову худоби це становило по 13,3 ц корм.од (на 11,8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15,6 тис.т, </w:t>
      </w:r>
      <w:r>
        <w:rPr>
          <w:sz w:val="28"/>
          <w:lang w:val="uk-UA"/>
        </w:rPr>
        <w:t>насіння соняшнику – 7,3 тис.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2015 р. обсяги продажу худоби та птиці</w:t>
      </w:r>
      <w:r>
        <w:rPr>
          <w:sz w:val="28"/>
          <w:lang w:val="uk-UA"/>
        </w:rPr>
        <w:t xml:space="preserve"> зменшились</w:t>
      </w:r>
      <w:r>
        <w:rPr>
          <w:sz w:val="28"/>
          <w:szCs w:val="28"/>
          <w:lang w:val="uk-UA"/>
        </w:rPr>
        <w:t xml:space="preserve"> на 25,1%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івнянні з відповідним періодом минулого року знизились – на 5,6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109,9 тис.т, що становили 95,9% від обсягів січня–травня 2015 р. Виконано 16681,4 тис.ткм вантажної роботи, що на 16,3% більше січня–травня минулого року. Питома вага перевезених вантажів у загальному обсязі по області становила 1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31,9 тис. пасажирів, виконано 5903,7 тис.пас.км пасажирської роботи, що відповідно більше у 1,9 раза та у 2,1 раза </w:t>
        <w:br/>
        <w:t>січня–трав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7,8 км. Питома вага перевезених пасажирів у загальному обсязі по області складала 0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9,6 тис. осіб, або 1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18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 рази, була на 4,1% біль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5%, і на 1 травня 2016 р. становила 2023,6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19,7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87,7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24,1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6 місяця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570 осіб. Упродовж січня–квітня 2016 р. чисельність населення зменшилася на 19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94 живонароджених, 492 померлих, з них дітей у віці до 1 року зареєстровано не було. Природне скорочення населення у січні–квітні 2016 р. складало 29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9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S.Shitova</cp:lastModifiedBy>
  <dcterms:modified xsi:type="dcterms:W3CDTF">2016-07-01T11:03:00Z</dcterms:modified>
  <cp:revision>153</cp:revision>
  <dc:subject/>
  <dc:title> </dc:title>
</cp:coreProperties>
</file>