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514"/>
        <w:gridCol w:w="1118"/>
        <w:gridCol w:w="1567"/>
      </w:tblGrid>
      <w:tr>
        <w:trPr>
          <w:cantSplit w:val="true"/>
        </w:trPr>
        <w:tc>
          <w:tcPr>
            <w:tcW w:w="5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3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210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84" w:hRule="exact"/>
        </w:trPr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11,7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656,8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000000"/>
          <w:spacing w:val="-4"/>
          <w:sz w:val="28"/>
          <w:szCs w:val="28"/>
          <w:lang w:val="uk-UA"/>
        </w:rPr>
      </w:pPr>
      <w:r>
        <w:rPr>
          <w:b/>
          <w:caps/>
          <w:color w:val="000000"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2,0 тис.ц, молока – 88,8 тис.ц. Порівняно з відповідним періодом попереднього року м’яса було вироблено менше на 4,4%, молока – більше на 13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7,2% і склало 2,6 тис ц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 xml:space="preserve">Середньодобові прирости великої рогатої худоби на вирощуванні та відгодівлі зменшились на 13,6% і склали 501 </w:t>
      </w:r>
      <w:r>
        <w:rPr>
          <w:spacing w:val="-14"/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2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4171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5504 голови великої рогатої худоби (з них 2194 голови корів). Порівняно до 1 червня 2015 р. чисельність великої рогатої худоби збільшилась на 0,1</w:t>
      </w:r>
      <w:r>
        <w:rPr>
          <w:spacing w:val="-8"/>
          <w:sz w:val="28"/>
          <w:lang w:val="uk-UA"/>
        </w:rPr>
        <w:t xml:space="preserve">% при зростанні стада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на 1,6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меншилось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5,8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52,1 тис.ц кормових одиниць, що на 24,7% менше, ніж на відповідну дату попереднього року. У розрахунку на одну умовну голову худоби це становило по 12,3 ц корм.од (на 25% мен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</w:t>
      </w:r>
      <w:r>
        <w:rPr>
          <w:sz w:val="28"/>
          <w:highlight w:val="yellow"/>
          <w:lang w:val="uk-UA"/>
        </w:rPr>
        <w:t xml:space="preserve"> </w:t>
      </w:r>
      <w:r>
        <w:rPr>
          <w:sz w:val="28"/>
          <w:lang w:val="uk-UA"/>
        </w:rPr>
        <w:t xml:space="preserve">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8</w:t>
      </w:r>
      <w:r>
        <w:rPr>
          <w:sz w:val="28"/>
          <w:szCs w:val="28"/>
          <w:lang w:val="uk-UA" w:eastAsia="uk-UA"/>
        </w:rPr>
        <w:t>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7,0 тис.т, насіння соняшнику – 4,7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травня 2015 р. зменшились обсяги продажу худоби та птиці – на 9%, проте продаж молока збільшився – на 10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3%, худоби – на 14,5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травень 2016 р. склали 6,7 тис.т, виконано </w:t>
        <w:br/>
        <w:t xml:space="preserve">1042,9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3,6% та 30,2% від обсягів січня–трав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193,2 тис. пасажирів, пасажирооборот – 4903,7 тис.пас.км, що відповідно більше на 4,8% та 34,0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травня 2015 р.</w:t>
      </w:r>
      <w:r>
        <w:rPr>
          <w:sz w:val="28"/>
          <w:lang w:val="uk-UA"/>
        </w:rPr>
        <w:t xml:space="preserve"> Середня дальність перевезення 1 пасажира – 25,4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0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2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7,7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82 особи. Упродовж січня–квітня 2016 р. чисельність населення зменшилася на 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47 живонароджених, 108 померлих, з них дітей у віці до 1 року зареєстровано не було. Природне скорочення населення у січні–квітні 2016 р. складало 6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0 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S.Shitova</cp:lastModifiedBy>
  <dcterms:modified xsi:type="dcterms:W3CDTF">2016-07-01T11:04:00Z</dcterms:modified>
  <cp:revision>222</cp:revision>
  <dc:subject/>
  <dc:title> </dc:title>
</cp:coreProperties>
</file>