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7206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,5 млрд.грн, що складає 6,9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26,7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та птиці в живій вазі) 270 ц, молока – 5,2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71,1% молока – на 14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меншилось</w:t>
        <w:br/>
      </w:r>
      <w:r>
        <w:rPr>
          <w:spacing w:val="-4"/>
          <w:sz w:val="28"/>
          <w:lang w:val="uk-UA"/>
        </w:rPr>
        <w:t>на 30,9% і склало 596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більшились на 3,2% і склали 288 г, свиней – на 9% (181 г).</w:t>
      </w:r>
    </w:p>
    <w:p>
      <w:pPr>
        <w:pStyle w:val="Normal"/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Продуктивність корів збільшилась на 27% і становила 1085 кг молока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14"/>
          <w:sz w:val="28"/>
          <w:szCs w:val="28"/>
          <w:lang w:val="uk-UA"/>
        </w:rPr>
        <w:t xml:space="preserve"> 2016 р. у сільськогосподарських підприємствах налічувалось 1160 голів великої рогатої худоби (з них 474 голови корів), 989 голів свиней. Порівняно до 1 </w:t>
      </w:r>
      <w:r>
        <w:rPr>
          <w:sz w:val="28"/>
          <w:lang w:val="uk-UA"/>
        </w:rPr>
        <w:t>червня</w:t>
      </w:r>
      <w:r>
        <w:rPr>
          <w:spacing w:val="-14"/>
          <w:sz w:val="28"/>
          <w:szCs w:val="28"/>
          <w:lang w:val="uk-UA"/>
        </w:rPr>
        <w:t xml:space="preserve"> 201</w:t>
      </w:r>
      <w:r>
        <w:rPr>
          <w:spacing w:val="-14"/>
          <w:sz w:val="28"/>
          <w:szCs w:val="28"/>
        </w:rPr>
        <w:t>5</w:t>
      </w:r>
      <w:r>
        <w:rPr>
          <w:spacing w:val="-14"/>
          <w:sz w:val="28"/>
          <w:szCs w:val="28"/>
          <w:lang w:val="uk-UA"/>
        </w:rPr>
        <w:t xml:space="preserve"> р. чисельність великої рогатої худоби скоротилась на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42,1% (у т.ч. корів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– на 32,2%), свиней – на 1,5%. Поголів</w:t>
      </w:r>
      <w:r>
        <w:rPr>
          <w:spacing w:val="-6"/>
          <w:sz w:val="28"/>
          <w:lang w:val="uk-UA"/>
        </w:rPr>
        <w:t>’</w:t>
      </w:r>
      <w:r>
        <w:rPr>
          <w:spacing w:val="-14"/>
          <w:sz w:val="28"/>
          <w:szCs w:val="28"/>
          <w:lang w:val="uk-UA"/>
        </w:rPr>
        <w:t>я овець та кіз зменшилось на 21,5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6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1,4 тис.ц кормових одиниць, що на 17% менше, ніж на відповідну дату попереднього року. У розрахунку на одну умовну голову худоби це становило по 9,0 ц корм.од (на 25% більше)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7 тис.т, насіння соняшнику – 3,4 тис.т, сої – 0,6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травня 2015 р. зменшились обсяги продажу худоби та птиці – на 56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1,5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р. склали 381,5 тис.т, в</w:t>
      </w:r>
      <w:r>
        <w:rPr>
          <w:sz w:val="28"/>
          <w:lang w:val="uk-UA"/>
        </w:rPr>
        <w:t xml:space="preserve">иконано </w:t>
        <w:br/>
        <w:t>56278,7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травнем 2015 р., </w:t>
      </w:r>
      <w:r>
        <w:rPr>
          <w:rFonts w:cs="Times New Roman CYR" w:ascii="Times New Roman CYR" w:hAnsi="Times New Roman CYR"/>
          <w:sz w:val="28"/>
          <w:lang w:val="uk-UA"/>
        </w:rPr>
        <w:t>відповідно</w:t>
      </w:r>
      <w:r>
        <w:rPr>
          <w:sz w:val="28"/>
          <w:szCs w:val="28"/>
          <w:lang w:val="uk-UA"/>
        </w:rPr>
        <w:t xml:space="preserve"> збільшилися на 84,7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4,8%. Питома вага перевезених вантажів у загальному обсязі по області становила 6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38,2 тис. пасажирів, виконано 3655,9 тис.пас.км пасажирської роботи, що відповідно становили 72,9% та 86,0% від обсягів </w:t>
        <w:br/>
        <w:t>січня–травня 2015 р. Середня дальність перевезення 1 пасажира – 15,3 км. Питома вага перевезених пасажирів у загальному обсязі по області складала 0,5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11,4 тис. осіб, або 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427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1 раза, була на 6,3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1,3</w:t>
      </w:r>
      <w:r>
        <w:rPr>
          <w:sz w:val="28"/>
          <w:szCs w:val="28"/>
          <w:lang w:val="uk-UA"/>
        </w:rPr>
        <w:t>%, проти 87,7% по області. Темп зростання заборгованості населення з оплати ЖКП (відсотків до початку звітного року) по району склав 118%. Середній термін заборгованості населення за всі послуги склав 2,3 місяц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4884 особи. Упродовж січня–квітня 2016 р. чисельність населення зменшилася на 25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278 живонароджених, 628 померлих, у тому числі 3 дитини у віці до 1 року. Природне скорочення населення у січні–квітні 2016 р. складало 35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1 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6:00Z</dcterms:created>
  <dc:creator>A.Braznik</dc:creator>
  <dc:description/>
  <cp:keywords/>
  <dc:language>en-US</dc:language>
  <cp:lastModifiedBy>S.Shitova</cp:lastModifiedBy>
  <dcterms:modified xsi:type="dcterms:W3CDTF">2016-07-01T11:05:00Z</dcterms:modified>
  <cp:revision>163</cp:revision>
  <dc:subject/>
  <dc:title> </dc:title>
</cp:coreProperties>
</file>