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838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 та птиці в живій вазі) 86 ц, що на 21,1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11,1% і склало 633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>на 0,9% і склали 344 г, свиней – зменшились на 25,3% (склали 295 г)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58,1%, продуктивність корів – на 10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306 голів великої рогатої худоби (з них 101 голова корів), 1,5 тис. голів свиней. </w:t>
      </w:r>
      <w:r>
        <w:rPr>
          <w:spacing w:val="-4"/>
          <w:sz w:val="28"/>
          <w:lang w:val="uk-UA"/>
        </w:rPr>
        <w:t>Порівняно до 1 червня 2015 р. чисельність великої рогатої худоби збільшилась на 25,4% (з неї корів – на 27,9%),свиней – на 9,3%. Поголів’я овець зменшилось на 4,7%, птиці – на 11,4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</w:t>
      </w:r>
      <w:r>
        <w:rPr>
          <w:spacing w:val="-8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було в наявності кормів усіх видів 4,4 тис.ц кормових одиниць, що в 2,1 раза більше, ніж на відповідну дату попереднього року. У розрахунку на одну умовну голову худоби це становило по 6,0 ц корм.од (на 81,8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зернових та зернобобових культур власного виробництва – 9,1 тис.т, насіння соняшнику – 2,6 тис.т, сої – 0,4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травня 2015 р. обсяги продажу худоби та птиці залишили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– 24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6,5 тис.т і залишилися на рівні обсягів січня–травня 2015 р. Виконано 832,1 тис.ткм вантажної роботи, що на 21,0% більше січня–тра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2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4,8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0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18"/>
          <w:szCs w:val="28"/>
          <w:lang w:val="uk-UA"/>
        </w:rPr>
      </w:pPr>
      <w:r>
        <w:rPr>
          <w:b/>
          <w:caps/>
          <w:kern w:val="2"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28 осіб. Упродовж січня–квіт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2 живонароджених, 79 померлих, у тому числі 1 дитина у віці до 1 року. Природне скорочення населення у січні–квітні 2016 р. складало 5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6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тра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S.Shitova</cp:lastModifiedBy>
  <dcterms:modified xsi:type="dcterms:W3CDTF">2016-07-01T11:18:00Z</dcterms:modified>
  <cp:revision>136</cp:revision>
  <dc:subject/>
  <dc:title> </dc:title>
</cp:coreProperties>
</file>