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КУП’ЯН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КУП’ЯНСЬК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КУП’ЯНСЬКОГО РАЙОНУ ТА М. КУП’ЯНСЬК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468"/>
        <w:gridCol w:w="1075"/>
        <w:gridCol w:w="1535"/>
      </w:tblGrid>
      <w:tr>
        <w:trPr>
          <w:cantSplit w:val="true"/>
        </w:trPr>
        <w:tc>
          <w:tcPr>
            <w:tcW w:w="5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Куп’янського району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489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036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Куп’янськ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9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уп’янський район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>
          <w:trHeight w:val="284" w:hRule="exac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Heading2"/>
        <w:ind w:firstLine="709"/>
        <w:jc w:val="both"/>
        <w:rPr>
          <w:b w:val="false"/>
          <w:b w:val="false"/>
          <w:caps/>
          <w:spacing w:val="-6"/>
          <w:sz w:val="28"/>
          <w:szCs w:val="28"/>
          <w:lang w:val="uk-UA"/>
        </w:rPr>
      </w:pPr>
      <w:r>
        <w:rPr>
          <w:b w:val="false"/>
          <w:caps/>
          <w:spacing w:val="-6"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b w:val="false"/>
          <w:spacing w:val="-6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реалізовано промислової продукції на 417,7 млн.грн, що складає 1,1% від загального обсягу реалізації. підприємствами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на 3473,5 тис.грн. Обсяг реалізованої промислової продукції на одну особу населення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становив 7,3 тис.грн,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139,8 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i/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0,4 тис.ц, молока – 60,5 тис.ц. Порівняно з відповідним періодом попереднього року м’яса було вироблено більше на 13,7%, молока – менше на 4,6%. 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42% і склало 12,0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4,5% і склали 554 г, свиней – на 25,8% і склали 487 г. </w:t>
      </w:r>
    </w:p>
    <w:p>
      <w:pPr>
        <w:pStyle w:val="Normal"/>
        <w:tabs>
          <w:tab w:val="clear" w:pos="709"/>
          <w:tab w:val="left" w:pos="3486" w:leader="none"/>
        </w:tabs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дуктивність корів зменшилась на 5,6% і становила 3075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6 р. у сільськогосподарських підприємствах налічувалось 5534 голови великої рогатої худоби (з них 1969 голів корів), 15,9 тис. голів свиней, 26,2 тис. голів птиці. Порівняно до 1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5 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більшилось на 3,6% (корів – на 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скоротилось на 3,8%, стадо овець – на 25,5%, поголів</w:t>
      </w:r>
      <w:r>
        <w:rPr>
          <w:sz w:val="28"/>
        </w:rPr>
        <w:t xml:space="preserve">’я </w:t>
      </w:r>
      <w:r>
        <w:rPr>
          <w:sz w:val="28"/>
          <w:lang w:val="uk-UA"/>
        </w:rPr>
        <w:t xml:space="preserve">птиці збільшилось на 1,9%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</w:t>
      </w:r>
      <w:r>
        <w:rPr>
          <w:spacing w:val="-4"/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92,8 тис.ц кормових одиниць, що на 6,1% більше, ніж на відповідну дату попереднього року. У розрахунку на одну умовну голову худоби це становило по 9,7 ц корм.од (на 6,6% більше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1,0 тис.т, молока – 6,0 тис.т, </w:t>
      </w:r>
      <w:r>
        <w:rPr>
          <w:sz w:val="28"/>
          <w:lang w:val="uk-UA"/>
        </w:rPr>
        <w:t>зернових та зернобобових культур – 17,5 тис.т, насіння соняшнику – 8,2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5 р. збільшились обсяги реалізації худоби та птиці на 5,4%, обсяги молока знизились на – 4,4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– 20,2%</w:t>
      </w:r>
      <w:r>
        <w:rPr>
          <w:sz w:val="28"/>
          <w:lang w:val="uk-UA"/>
        </w:rPr>
        <w:t xml:space="preserve">, худоби та птиці – на 3,8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травень 2016 р. склали 283,9 тис.т, виконано 6441,4 тис.ткм вантажної роботи, що на 29,6% та 2,4% відповідно більше, ніж у </w:t>
        <w:br/>
        <w:t>січня–травні минулого року. Питома вага перевезених вантажів у загальному обсязі по області становила 4,8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7,8 тис.т, виконано 5253,1 тис.ткм вантажної роботи, що відповідно становили 71,1% та 75,1% від обсягів </w:t>
        <w:br/>
        <w:t>січня–травня 2015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склали 1186,2 тис. пасажирів, що на 1,5% більше обсягів січня–травня 2015 р. Виконано 8136,8 тис.пас.км пасажирської роботи, або 97,5% від обсягів січня–травня 2015 р. Середня дальність перевезення 1 пасажира – 6,9 км. Питома вага перевезених пасажирів у загальному обсязі по області складала 2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1050,5 тис. пасажирів, що на 1,4% більше обсягів січня–трав</w:t>
      </w:r>
      <w:r>
        <w:rPr>
          <w:rFonts w:cs="Times New Roman CYR" w:ascii="Times New Roman CYR" w:hAnsi="Times New Roman CYR"/>
          <w:sz w:val="28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>я минулого року. Виконано 25337,9 тис.пас.км пасажирської роботи, що становило 99,7% до загальних обсягів січня–травня 2015 р. Середня дальність перевезення 1 пасажира – 24,1 км. Питома вага перевезених пасажирів у загальному обсязі по області становила 2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2,8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87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8 раза, проте була на 3,6% менше середньообласного показника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2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0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3 раза, проте була на 20,4% менше середньообласного показника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9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>Куп’янської міськ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3,8</w:t>
      </w:r>
      <w:r>
        <w:rPr>
          <w:sz w:val="28"/>
          <w:szCs w:val="28"/>
          <w:lang w:val="uk-UA"/>
        </w:rPr>
        <w:t>%, проти 87,7% по області. Темп зменшення заборгованості населення з оплати ЖКП (відсотків до початку звітного року) по міськраді склав 83,6%. Середній термін заборгованості населення за всі послуги склав 1,3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54,3%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453 особи. Упродовж січня–квітня 2016 р. чисельність населення зменшилася на 1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на території міськради було зареєстровано 136 живонароджених, 311 померлих, у тому числі 2 дитини у віці до 1 року. Природне скорочення населення у січні–квітні 2016 р. складало 17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уп’янському районі</w:t>
      </w:r>
      <w:r>
        <w:rPr>
          <w:kern w:val="2"/>
          <w:sz w:val="28"/>
          <w:szCs w:val="28"/>
          <w:lang w:val="uk-UA"/>
        </w:rPr>
        <w:t>, за оцінкою, проживало 24572 особи. Упродовж січня–квітня 2016 р. чисельність населення зменшилася на 14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56 живонароджених, 194 померлих, у тому числі 1 дитина у віці до 1 року. Природне скорочення населення у січні–квітні 2016 р. складало 13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п’янського району та м. Куп’янськ району….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9   01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Куп’янського району та м. Куп’янська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S.Shitova</cp:lastModifiedBy>
  <dcterms:modified xsi:type="dcterms:W3CDTF">2016-07-01T11:25:00Z</dcterms:modified>
  <cp:revision>281</cp:revision>
  <dc:subject/>
  <dc:title> </dc:title>
</cp:coreProperties>
</file>