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ЛОЗІВСЬКОГО РАЙОНУ ТА М. ЛОЗОВОЇ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476"/>
        <w:gridCol w:w="1083"/>
        <w:gridCol w:w="1541"/>
      </w:tblGrid>
      <w:tr>
        <w:trPr>
          <w:cantSplit w:val="true"/>
        </w:trPr>
        <w:tc>
          <w:tcPr>
            <w:tcW w:w="5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Лозівського райо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139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13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озов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518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Лозівський райо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244,4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3694,2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робництво молока склало 9,1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19,4%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’яса – на 22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42,9% і склало 961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29,6% і склали 247 г, свиней – збільшились на 67,4% (склали 298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3,3% і становила 2526 кг молока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налічувалось 895 голів великої рогатої худоби (з них 425 голів корів),</w:t>
        <w:br/>
        <w:t xml:space="preserve">2182 голови свиней. Порівняно до 1 </w:t>
      </w:r>
      <w:r>
        <w:rPr>
          <w:spacing w:val="-4"/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7,9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,1%), птиці – на 20,9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41,6%, овець та кіз – на 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3,2 тис.ц кормових одиниць, що на 26,2% менше,</w:t>
      </w:r>
      <w:r>
        <w:rPr>
          <w:spacing w:val="-6"/>
          <w:sz w:val="28"/>
          <w:szCs w:val="28"/>
          <w:lang w:val="uk-UA"/>
        </w:rPr>
        <w:t xml:space="preserve"> ніж на відповідну дату попереднього року.</w:t>
      </w:r>
      <w:r>
        <w:rPr>
          <w:sz w:val="28"/>
          <w:szCs w:val="28"/>
          <w:lang w:val="uk-UA"/>
        </w:rPr>
        <w:t xml:space="preserve"> У розрахунку на одну умовну голову худоби це становило по 8,5 ц корм.од (на 26,1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3 тис.т, зернових та зернобобових культур – 29,8 тис.т, насіння соняшнику – 7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обсяги реалізації молока зменшились на 16,6%, худоби – на 28,6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 та худоби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2,7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трав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40,3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3,7% від обсягів січня–трав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6065,6 тис.ткм вантажної роботи, </w:t>
      </w:r>
      <w:r>
        <w:rPr>
          <w:sz w:val="28"/>
          <w:szCs w:val="28"/>
          <w:lang w:val="uk-UA"/>
        </w:rPr>
        <w:t xml:space="preserve">що на 17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5,8 тис.т, або 94,2% від обсягів </w:t>
        <w:br/>
        <w:t xml:space="preserve">січня–травня минулого року. Виконано 2843,5 тис.ткм вантажної роботи, що на 8,7% більше порівняно </w:t>
      </w:r>
      <w:r>
        <w:rPr>
          <w:sz w:val="28"/>
          <w:szCs w:val="28"/>
          <w:lang w:val="uk-UA"/>
        </w:rPr>
        <w:t xml:space="preserve">з січнем–травне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1234,7 тис. пасажирів, виконано пасажирської роботи 13639,4 тис.пас.км, що відповідно становили 52,3% та 57,2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травня</w:t>
      </w:r>
      <w:r>
        <w:rPr>
          <w:sz w:val="28"/>
          <w:szCs w:val="28"/>
          <w:lang w:val="uk-UA"/>
        </w:rPr>
        <w:t xml:space="preserve"> минулого року. Середня дальність перевезення 1 пасажира по місту – 11 км. Питома вага перевезених пасажирів у загальному обсязі по області становила 2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496,3 тис. пасажирів, виконано пасажирської роботи 7982,5 тис.пас.км, що відповідно більше у 2 рази та 1,9 раза від обсягів минулого року. Середня дальність перевезення 1 пасажира – </w:t>
        <w:br/>
        <w:t>16,1 км. Питома вага перевезених пасажирів у загальному обсязі по області становила 1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  <w:br/>
        <w:t>12,7 тис. осіб, або 2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05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9 раза, була на 1% біль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25,3%, і на 1 травня 2016 р. становила 2802,2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5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6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7,3</w:t>
      </w:r>
      <w:r>
        <w:rPr>
          <w:sz w:val="28"/>
          <w:szCs w:val="28"/>
          <w:lang w:val="uk-UA"/>
        </w:rPr>
        <w:t>%, проти 87,7% по області. Темп зростання заборгованості населення з оплати ЖКП (відсотків до початку звітного року) по міськраді склав 116,1%. Середній термін заборгованості населення за всі послуги склав 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7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763 особи. Упродовж січня–квітня 2016 р. чисельність населення зменшилася на 1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166 живонароджених, 333 померлих, у тому числі 2 дитини у віці до 1 року. Природне скорочення населення у січні–квітні 2016 р. складало 16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а 28961 особа. Упродовж січня–квітня 2016 р. чисельність населення зменшилася на 10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97 живонароджених, 191 померлий, у тому числі 1 дитина у віці до 1 року. Природне скорочення населення у січні–квітні 2016 р. складало 9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івського району та м. Лозова.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0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S.Shitova</cp:lastModifiedBy>
  <dcterms:modified xsi:type="dcterms:W3CDTF">2016-07-01T11:28:00Z</dcterms:modified>
  <cp:revision>296</cp:revision>
  <dc:subject/>
  <dc:title> </dc:title>
</cp:coreProperties>
</file>