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ЕРВОМАЙСЬКОГО РАЙОНУ 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М. ПЕРВОМАЙСЬКОГО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РВОМАЙСЬКОГО РАЙОНУ ТА </w:t>
        <w:br/>
        <w:t>М. ПЕРВОМАЙСЬК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55"/>
        <w:gridCol w:w="1064"/>
        <w:gridCol w:w="1526"/>
      </w:tblGrid>
      <w:tr>
        <w:trPr>
          <w:cantSplit w:val="true"/>
        </w:trPr>
        <w:tc>
          <w:tcPr>
            <w:tcW w:w="5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Первомай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4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 Первомайського району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 xml:space="preserve">м’ясо (реалізація худоби 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Первомай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937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489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Первомай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Первомай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Первомай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8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52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</w:tr>
      <w:tr>
        <w:trPr>
          <w:trHeight w:val="284" w:hRule="exact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квітні 2016 р. підприємствами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279,7 млн.грн, що складає 0,8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становив 9,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олока – 15,5 тис.ц, порівняно з відповідним періодом попереднього року </w:t>
      </w:r>
      <w:r>
        <w:rPr>
          <w:sz w:val="28"/>
          <w:lang w:val="uk-UA"/>
        </w:rPr>
        <w:t xml:space="preserve">його обсяг </w:t>
      </w:r>
      <w:r>
        <w:rPr>
          <w:spacing w:val="-6"/>
          <w:sz w:val="28"/>
          <w:lang w:val="uk-UA"/>
        </w:rPr>
        <w:t xml:space="preserve">збільшився на </w:t>
      </w:r>
      <w:r>
        <w:rPr>
          <w:sz w:val="28"/>
          <w:lang w:val="uk-UA"/>
        </w:rPr>
        <w:t>32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Вирощування худоби</w:t>
      </w:r>
      <w:r>
        <w:rPr>
          <w:spacing w:val="-4"/>
          <w:sz w:val="28"/>
        </w:rPr>
        <w:t xml:space="preserve"> </w:t>
      </w:r>
      <w:r>
        <w:rPr>
          <w:sz w:val="28"/>
          <w:lang w:val="uk-UA"/>
        </w:rPr>
        <w:t xml:space="preserve">в цій категорії господарств зменшилось на 10,8% </w:t>
      </w:r>
      <w:r>
        <w:rPr>
          <w:spacing w:val="-4"/>
          <w:sz w:val="28"/>
          <w:lang w:val="uk-UA"/>
        </w:rPr>
        <w:t>і склало 881 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2% і склали 443 г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24,1% і становила 2715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</w:t>
      </w:r>
      <w:r>
        <w:rPr>
          <w:spacing w:val="-4"/>
          <w:sz w:val="28"/>
          <w:lang w:val="uk-UA"/>
        </w:rPr>
        <w:t>червня</w:t>
      </w:r>
      <w:r>
        <w:rPr>
          <w:sz w:val="28"/>
          <w:lang w:val="uk-UA"/>
        </w:rPr>
        <w:t xml:space="preserve"> 2016 р. у сільськогосподарських підприємствах налічувалось 1409 голів великої рогатої худоби (з них 586 голів корів). Порівняно до 1 </w:t>
      </w:r>
      <w:r>
        <w:rPr>
          <w:spacing w:val="-4"/>
          <w:sz w:val="28"/>
          <w:lang w:val="uk-UA"/>
        </w:rPr>
        <w:t>червня</w:t>
      </w:r>
      <w:r>
        <w:rPr>
          <w:sz w:val="28"/>
          <w:lang w:val="uk-UA"/>
        </w:rPr>
        <w:t xml:space="preserve"> 2015 р. чисельність великої рогатої худоби зросла на</w:t>
      </w:r>
      <w:r>
        <w:rPr>
          <w:sz w:val="28"/>
        </w:rPr>
        <w:t xml:space="preserve"> </w:t>
      </w:r>
      <w:r>
        <w:rPr>
          <w:sz w:val="28"/>
          <w:lang w:val="uk-UA"/>
        </w:rPr>
        <w:t>10,1% (корів – на 6,4%)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Станом на </w:t>
      </w:r>
      <w:r>
        <w:rPr>
          <w:spacing w:val="-6"/>
          <w:sz w:val="28"/>
          <w:szCs w:val="28"/>
        </w:rPr>
        <w:t xml:space="preserve">1 </w:t>
      </w:r>
      <w:r>
        <w:rPr>
          <w:spacing w:val="-4"/>
          <w:sz w:val="28"/>
          <w:lang w:val="uk-UA"/>
        </w:rPr>
        <w:t>червня</w:t>
      </w:r>
      <w:r>
        <w:rPr>
          <w:spacing w:val="-6"/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11,6 тис.ц  кормових одиниць, що на 28,2% менше, ніж на відповідну дату попереднього року. У розрахунку на одну умовну голову худоби це становило по 8,4 ц корм.од (на 33,9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рвомай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– 1,5 тис.т, зернових та зернобобових культур – 17,3 тис.т, насіння соняшнику – 9,4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травня 2015 р. обсяги продажу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збільшились на – 25,7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у порівнянні з відповідним періодом минулого року зросли на 22,6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травень 2016 р. склали 45,6 тис.т, виконано 8400,5 тис.ткм вантажної роботи, що відповідно більше на 16,3% та 24,3% від обсягів </w:t>
        <w:br/>
        <w:t>січня–травня 2015 р. Питома вага перевезених вантажів у загальному обсязі по області становила 0,8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7,5 тис.т, або 90,2% від обсягів </w:t>
        <w:br/>
        <w:t>січня–травня минулого року. Обсяги вантажної роботи склали 2766,2 тис.ткм, що більше на 5,2% від обсягів січня–травня 2015 р. Питома вага перевезених вантажів у загальному обсязі по області становила 0,3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та по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Первомайськом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4,3 тис. осіб, або 0,8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796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 рази, проте була на 30,4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1,3 тис. осіб, або 0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431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3,1 раза, була на 7,3% біль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м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Первомайсько</w:t>
      </w:r>
      <w:r>
        <w:rPr>
          <w:i/>
          <w:sz w:val="28"/>
          <w:szCs w:val="28"/>
        </w:rPr>
        <w:t>г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96,4%, проти 87,7% по області. Темп зменшення заборгованості населення з оплати ЖКП (відсотків до початку звітного року) по місту склав 99,3%. Середній термін заборгованості населення за всі послуги склав 3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i/>
          <w:sz w:val="28"/>
          <w:szCs w:val="28"/>
          <w:lang w:val="uk-UA"/>
        </w:rPr>
        <w:t xml:space="preserve"> Первомай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75,2% проти 87,7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м. Первомайський</w:t>
      </w:r>
      <w:r>
        <w:rPr>
          <w:kern w:val="2"/>
          <w:sz w:val="28"/>
          <w:szCs w:val="28"/>
          <w:lang w:val="uk-UA"/>
        </w:rPr>
        <w:t>, за оцінкою, проживало 30557 осіб. Упродовж січня–квітня 2016 р. чисельність населення зменшилася на 3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у місті було зареєстровано 87 живонароджених, 163 померлих, у тому числі 2 дитини у віці до 1 року. Природне скорочення населення у січні–квітні 2016 р. складало 76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Первомайському районі</w:t>
      </w:r>
      <w:r>
        <w:rPr>
          <w:kern w:val="2"/>
          <w:sz w:val="28"/>
          <w:szCs w:val="28"/>
          <w:lang w:val="uk-UA"/>
        </w:rPr>
        <w:t>, за оцінкою, проживало 15933 особи. Упродовж січня–квітня 2016 р. чисельність населення зменшилася на 5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54 живонароджених, 114 померлих, у тому числі 1 дитина у віці до 1 року. Природне скорочення населення у січні–квітні 2016 р. складало 6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вомайського району та м. Первомайського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22    01.07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вомайського району та м. Первомайськ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рвомайського району та м. Первомайськог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Первомайського району та м. Первомайського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Первомайського району та м. Первомайського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Верхній колонтитул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27:00Z</dcterms:created>
  <dc:creator>A.Braznik</dc:creator>
  <dc:description/>
  <cp:keywords/>
  <dc:language>en-US</dc:language>
  <cp:lastModifiedBy>S.Shitova</cp:lastModifiedBy>
  <dcterms:modified xsi:type="dcterms:W3CDTF">2016-07-01T11:33:00Z</dcterms:modified>
  <cp:revision>279</cp:revision>
  <dc:subject/>
  <dc:title> </dc:title>
</cp:coreProperties>
</file>