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ЛАКЛІЙ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</w:t>
      </w:r>
      <w:r>
        <w:rPr>
          <w:rFonts w:cs="Arial" w:ascii="Arial" w:hAnsi="Arial"/>
          <w:sz w:val="36"/>
          <w:szCs w:val="36"/>
          <w:lang w:val="en-US"/>
        </w:rPr>
        <w:t xml:space="preserve"> </w:t>
      </w:r>
      <w:r>
        <w:rPr>
          <w:rFonts w:cs="Arial" w:ascii="Arial" w:hAnsi="Arial"/>
          <w:sz w:val="36"/>
          <w:szCs w:val="36"/>
          <w:lang w:val="uk-UA"/>
        </w:rPr>
        <w:t>201</w:t>
      </w:r>
      <w:r>
        <w:rPr>
          <w:rFonts w:cs="Arial" w:ascii="Arial" w:hAnsi="Arial"/>
          <w:sz w:val="36"/>
          <w:szCs w:val="36"/>
          <w:lang w:val="en-US"/>
        </w:rPr>
        <w:t>6</w:t>
      </w:r>
      <w:r>
        <w:rPr>
          <w:rFonts w:cs="Arial" w:ascii="Arial" w:hAnsi="Arial"/>
          <w:sz w:val="36"/>
          <w:szCs w:val="36"/>
          <w:lang w:val="uk-UA"/>
        </w:rPr>
        <w:t xml:space="preserve">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10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0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ЛАКЛІЙ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45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1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6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7,9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4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,1 млрд.грн, що складає 19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становив 111,2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Тваринництво. </w:t>
      </w:r>
      <w:r>
        <w:rPr>
          <w:color w:val="000000"/>
          <w:sz w:val="28"/>
          <w:lang w:val="uk-UA"/>
        </w:rPr>
        <w:t xml:space="preserve">У січні–червні 2016 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Балаклій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худоби та птиці в живій вазі) 134,1 тис.ц, молока – 53,4 тис.ц. Порівняно з відповідним періодом попереднього року виробництво м’яса збільшилось в 2,2 раза, молока – зменшилось на 1,4%. 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ощування худоби та птиці в цій категорії господарств збільшилось в 2,3 раза і склало 132,2 тис.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ередньодобові прирости великої рогатої худоби на вирощуванні та відгодівлі збільшились на 34 г, або на 6,7% і склали 540 г; свиней – зменшились на 55 г або на 15,9%; (292 г)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3,9% і становила 2680 кг моло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На початок липня 2016 р. у сільськогосподарських підприємствах налічувалось 6268 голів великої рогатої худоби (з них 2032 голови корів), 1798 голів свиней, 115 голів овець. Порівняно до 1 липня 2015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. чисельність великої рогатої худоби збільшилась на 0,6%,стадо корів – на 0,3%; свиней – скоротилась на 40,1%, овець – збільшилась на 36,9%. Чисельність птиці збільшилась на 9,3%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ідприємствах району скоротилось загальне надходження приплоду телят на 1,1%, поросят – на 41,4%, (за січень–червень 2016 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родилось телят 1571 голова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орося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1325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голів, ягнят – 50 голів). У розрахунку на 100 маток, що були на початок року, вихід телят склав 54 голови (за січень–червень 20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uk-UA"/>
        </w:rPr>
        <w:t>5р. – 57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голів), поросят – 585 голів (833 голови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ном на 1 липня 201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. у сільськогосподарських підприємствах було в наявності кормів усіх видів 55,8 тис.ц кормових одиниць, що на 16,8% менше, ніж на відповідну дату попереднього року. У розрахунку на одну умовну голову худоби це становило по 1,5 ц корм.од (на 21,1% менше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lang w:val="uk-UA"/>
        </w:rPr>
        <w:t>Реалізація сільськогосподарської продукції.</w:t>
      </w:r>
      <w:r>
        <w:rPr>
          <w:sz w:val="28"/>
          <w:lang w:val="uk-UA"/>
        </w:rPr>
        <w:t xml:space="preserve"> 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алаклійського</w:t>
      </w:r>
      <w:r>
        <w:rPr>
          <w:sz w:val="28"/>
          <w:lang w:val="uk-UA"/>
        </w:rPr>
        <w:t xml:space="preserve"> району реалізовано продукції власного виробництва: тварин сільськогосподарських живих – 10</w:t>
      </w:r>
      <w:r>
        <w:rPr>
          <w:sz w:val="28"/>
          <w:szCs w:val="28"/>
          <w:lang w:val="uk-UA" w:eastAsia="uk-UA"/>
        </w:rPr>
        <w:t>,7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>молока сирого від сільськогосподарських тварин усіх видів – 5</w:t>
      </w:r>
      <w:r>
        <w:rPr>
          <w:sz w:val="28"/>
          <w:szCs w:val="28"/>
          <w:lang w:val="uk-UA" w:eastAsia="uk-UA"/>
        </w:rPr>
        <w:t>,2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44,1 тис.т, насіння соняшнику – 11,9 тис.т, бобів сої – 0,1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червня 2015 р. збільшились обсяги продажу тварин у 6,3 раза, а обсяги молока залишились майже на рівні минулого рок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в порівнянні з відповідним періодом минулого року зросли на 20,7%, молока – на 18,3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за січень–червень 2016 р. склали 186,5 тис.т, або 52,6% від обсягів січня–червня минулого року. Виконано вантажної роботи 17852,4 тис.ткм, що на 12,8% більше рівня минулого року. Питома вага перевезених вантажів у загальному обсязі по області становила 2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червнем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5 р. становили 102,8% та 99,0%. Середня дальність перевезення </w:t>
        <w:br/>
        <w:t>1 пасажира становила 5,6 км. Питома вага перевезених пасажирів у загальному обсязі по області – 3,6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ість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лаклійського району</w:t>
      </w:r>
      <w:r>
        <w:rPr>
          <w:sz w:val="28"/>
          <w:lang w:val="uk-UA"/>
        </w:rPr>
        <w:t xml:space="preserve"> склалася за рахунок підприємств-банкрутів і становила 2304 тис.грн, порівняно з попереднім місяцем її розмір не змінився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Балаклійськом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районі</w:t>
      </w:r>
      <w:r>
        <w:rPr>
          <w:kern w:val="2"/>
          <w:sz w:val="28"/>
          <w:szCs w:val="28"/>
          <w:lang w:val="uk-UA"/>
        </w:rPr>
        <w:t>, за оцінкою, проживало 81807 осіб. Упродовж січня–травня 2016 р. чисельність населення зменшилася на 11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313 живонароджених, 599 померлих, у тому числі 3 дитини у віці до 1 року. Природне скорочення населення у січні–травні 2016 р. складало 286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лій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1 29.07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лаклій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 201</w:t>
      </w:r>
      <w:r>
        <w:rPr>
          <w:b/>
          <w:sz w:val="28"/>
          <w:szCs w:val="24"/>
          <w:lang w:val="en-US"/>
        </w:rPr>
        <w:t>6</w:t>
      </w:r>
      <w:r>
        <w:rPr>
          <w:b/>
          <w:sz w:val="28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Верхній колонтитул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21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43:00Z</dcterms:created>
  <dc:creator>A.Braznik</dc:creator>
  <dc:description/>
  <cp:keywords/>
  <dc:language>en-US</dc:language>
  <cp:lastModifiedBy>K.Titova</cp:lastModifiedBy>
  <dcterms:modified xsi:type="dcterms:W3CDTF">2016-07-29T08:34:00Z</dcterms:modified>
  <cp:revision>476</cp:revision>
  <dc:subject/>
  <dc:title> </dc:title>
</cp:coreProperties>
</file>