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94,5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7,5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2 тис.ц, молока – 20,9 тис.ц. Порівняно з відповідним періодом попереднього року виробництво м’яса залишилось на рівні минулого року, молока – зменшилось на 8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9,7% і склало 2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ередньодобові прирости великої рогатої худоби на вирощуванні та відгодівлі зменшились на 11,3% і склали 313</w:t>
      </w:r>
      <w:r>
        <w:rPr>
          <w:sz w:val="28"/>
        </w:rPr>
        <w:t xml:space="preserve"> </w:t>
      </w:r>
      <w:r>
        <w:rPr>
          <w:sz w:val="28"/>
          <w:lang w:val="uk-UA"/>
        </w:rPr>
        <w:t>г; свиней – збільшились на 68,6% (327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8,1% і склало 20,9 тис.ц</w:t>
      </w:r>
      <w:r>
        <w:rPr>
          <w:sz w:val="28"/>
        </w:rPr>
        <w:t>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більшилась на 1% і становила 249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2723 голови великої рогатої худоби (з них 81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532 голови свиней, 91 голова овець. Порівняно до 1 лип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гатої худоби скоротилась на 1,6% (корів – на 4,7%), свиней – збільшилась на 7,1%, овець – на 24,7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скоротилось на 0,3%, поросят – зросло на 44,9%, ягнят – на 20% (з початку року народилось телят 979 голів, поросят – 1214 голів). У розрахунку на 100</w:t>
      </w:r>
      <w:r>
        <w:rPr>
          <w:sz w:val="28"/>
        </w:rPr>
        <w:t xml:space="preserve"> </w:t>
      </w:r>
      <w:r>
        <w:rPr>
          <w:sz w:val="28"/>
          <w:lang w:val="uk-UA"/>
        </w:rPr>
        <w:t>маток,</w:t>
      </w:r>
      <w:r>
        <w:rPr>
          <w:sz w:val="28"/>
        </w:rPr>
        <w:t xml:space="preserve"> </w:t>
      </w:r>
      <w:r>
        <w:rPr>
          <w:sz w:val="28"/>
          <w:lang w:val="uk-UA"/>
        </w:rPr>
        <w:t>що</w:t>
      </w:r>
      <w:r>
        <w:rPr>
          <w:sz w:val="28"/>
        </w:rPr>
        <w:t xml:space="preserve"> </w:t>
      </w:r>
      <w:r>
        <w:rPr>
          <w:sz w:val="28"/>
          <w:lang w:val="uk-UA"/>
        </w:rPr>
        <w:t>були</w:t>
      </w:r>
      <w:r>
        <w:rPr>
          <w:sz w:val="28"/>
        </w:rPr>
        <w:t xml:space="preserve"> </w:t>
      </w:r>
      <w:r>
        <w:rPr>
          <w:sz w:val="28"/>
          <w:lang w:val="uk-UA"/>
        </w:rPr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початок</w:t>
      </w:r>
      <w:r>
        <w:rPr>
          <w:sz w:val="28"/>
        </w:rPr>
        <w:t xml:space="preserve"> </w:t>
      </w:r>
      <w:r>
        <w:rPr>
          <w:sz w:val="28"/>
          <w:lang w:val="uk-UA"/>
        </w:rPr>
        <w:t>року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хід телят склав 76 голів (за січень–червень 2015 р. </w:t>
      </w:r>
      <w:r>
        <w:rPr>
          <w:sz w:val="28"/>
        </w:rPr>
        <w:t>–</w:t>
      </w:r>
      <w:r>
        <w:rPr>
          <w:sz w:val="28"/>
          <w:lang w:val="uk-UA"/>
        </w:rPr>
        <w:t xml:space="preserve"> 75 голів), поросят – 486 голів (298 гол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28,1 тис.ц кормових одиниць, що на 20,7% менше, ніж на відповідну дату попереднього року. У розрахунку на одну умовну голову худоби це становило по 10,3 ц корм.од (на 20,8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сирого від сільськогосподарських тварин усіх видів </w:t>
      </w:r>
      <w:r>
        <w:rPr>
          <w:sz w:val="28"/>
          <w:lang w:val="uk-UA"/>
        </w:rPr>
        <w:t xml:space="preserve">– 1,8 тис.т, зернових та зернобобових культур – 27,3 тис.т, насіння соняшнику – 7,7 тис.т, бобів сої – 2,1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реалізації молока на 8,8%, продаж тварин збільшився на 9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16,3%, тварин – на 1,9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50,8 тис.т, що становили 99,2% від обсягів січня–червня 2015 р. Виконано вантажної роботи 6474,7 тис.ткм, що на 19,1% більше обсягів відповідного періоду минулого року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95,0 тис. пасажирів, виконано 1502,2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червнем 2015 р., відповідно збільшилися на 12,8% та 9,7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</w:t>
        <w:br/>
        <w:t>пасажира – 7,7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64 особи. Упродовж січня–трав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63 живонароджених, 314 померлих, у тому числі 1 дитина у віці до </w:t>
        <w:br/>
        <w:t>1 року. Природне скорочення населення у січні–травні 2016 р. складало 15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4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V.Gorvat</cp:lastModifiedBy>
  <dcterms:modified xsi:type="dcterms:W3CDTF">2016-07-29T08:27:00Z</dcterms:modified>
  <cp:revision>100</cp:revision>
  <dc:subject/>
  <dc:title> </dc:title>
</cp:coreProperties>
</file>