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Р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Р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8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0,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2"/>
              </w:rPr>
              <w:t>112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6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5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32 ц, що на 9,2% мен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7,9% і склало 1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17,3% і склали 340 г, свиней – збільшились на 11,7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бництво молока зменшилось на 0,2% і склало 26,6 тис.ц. Виробництво молока зменшилось на 8,1% і склало 20,9 тис.ц</w:t>
      </w:r>
      <w:r>
        <w:rPr>
          <w:sz w:val="28"/>
        </w:rPr>
        <w:t>.</w:t>
      </w:r>
      <w:r>
        <w:rPr>
          <w:sz w:val="28"/>
          <w:lang w:val="uk-UA"/>
        </w:rPr>
        <w:t xml:space="preserve"> Продуктивність корів (у розрахунку на одну корову, яка була в наявності на початок року) збільшилась на 5,7% і становила 3234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 р. у сільськогосподарських підприємствах налічувалось 2227 голів великої рогатої худоби (з них 842 голови корів). Порівняно до 1 липня 2015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меншилась на 1%, корів – на 0,9%. Чисельність свиней зменшилась </w:t>
        <w:br/>
        <w:t>на 53,7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У підприємствах району загальне надходження приплоду телят зменшилось на 1,3%, поросят – на 55,3%, (з початку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родилося телят 606 голів). У розрахунку на 100 маток, що були на початок року, вихід телят склав 53 голови (торік – 43 голови).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Станом на 1 липня 2016 р. у сільськогосподарських підприємствах було в наявності кормів усіх видів 27,4 тис.ц кормових одиниць, що на 11,4% менше ніж на відповідну дату попереднього року. У розрахунку на одну умовну голову худоби це становило по 15,7 ц корм.од (на 6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>За січень–червень</w:t>
      </w:r>
      <w:r>
        <w:rPr>
          <w:sz w:val="28"/>
          <w:szCs w:val="28"/>
          <w:lang w:val="uk-UA"/>
        </w:rPr>
        <w:t xml:space="preserve"> 2016 р.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</w:t>
      </w:r>
      <w:r>
        <w:rPr>
          <w:sz w:val="28"/>
          <w:szCs w:val="28"/>
          <w:lang w:val="uk-UA"/>
        </w:rPr>
        <w:t xml:space="preserve"> сирого від сільськогосподарських тварин усіх видів</w:t>
      </w:r>
      <w:r>
        <w:rPr>
          <w:sz w:val="28"/>
          <w:lang w:val="uk-UA"/>
        </w:rPr>
        <w:t xml:space="preserve"> – 1,8 тис.т, зернових та зернобобових культур – 13,2 тис.т, насіння соняшнику – 8,7 тис.т, бобів сої – 0,3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червня 2015 р. зменшились обсяги продажу тварин на 17,5%, молока – на 0,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у порівнянні з відповідним періодом минулого року зросли на 18,9%, тварин – на 4,5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червень 2016 р. склали 5,6 тис.т, або 96,6% від обсягів </w:t>
        <w:br/>
        <w:t>січня–червня минулого року. Виконано вантажної роботи 638,7 тис.ткм, що на 12,2% більше обсягів відповідного періоду минулого року. Питома вага перевезених вантажів у загальному обсязі по області незначна (0,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59,7 тис. пасажирів, пасажирської роботи виконано </w:t>
        <w:br/>
        <w:t xml:space="preserve">6156,6 тис.пас.км, </w:t>
      </w:r>
      <w:r>
        <w:rPr>
          <w:sz w:val="28"/>
          <w:szCs w:val="28"/>
          <w:lang w:val="uk-UA"/>
        </w:rPr>
        <w:t xml:space="preserve">або відповідно 99,3% та 96,5% від обсягів січня–черв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3,7 км. Питома вага перевезених пасажирів у загальному обсязі по області складала 0,5%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TextBodyIndent"/>
        <w:spacing w:before="0" w:after="0"/>
        <w:ind w:left="0" w:hanging="0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Борівському районі</w:t>
      </w:r>
      <w:r>
        <w:rPr>
          <w:kern w:val="2"/>
          <w:sz w:val="28"/>
          <w:szCs w:val="28"/>
          <w:lang w:val="uk-UA"/>
        </w:rPr>
        <w:t>, за оцінкою, проживало 16838 осіб. Упродовж січня–травня 2016 р. чисельність населення зменшилася на 6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59 живонароджених, 152 померлих, у тому числі 1 дитина у віці до 1 року. Природне скорочення населення у січні–травні 2016 р. складало 93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р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5    29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51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75pt" to="469.0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V.Gorvat</cp:lastModifiedBy>
  <dcterms:modified xsi:type="dcterms:W3CDTF">2016-07-29T08:30:00Z</dcterms:modified>
  <cp:revision>263</cp:revision>
  <dc:subject/>
  <dc:title> </dc:title>
</cp:coreProperties>
</file>