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618"/>
        <w:gridCol w:w="1215"/>
        <w:gridCol w:w="1643"/>
      </w:tblGrid>
      <w:tr>
        <w:trPr>
          <w:cantSplit w:val="true"/>
        </w:trPr>
        <w:tc>
          <w:tcPr>
            <w:tcW w:w="4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,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</w:tr>
      <w:tr>
        <w:trPr>
          <w:trHeight w:val="284" w:hRule="exac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vertAlign w:val="superscript"/>
          <w:lang w:val="uk-UA"/>
        </w:rPr>
      </w:pPr>
      <w:r>
        <w:rPr>
          <w:b/>
          <w:caps/>
          <w:sz w:val="24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,9 тис.ц, що на 34,6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7,1 % і склало 4,6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</w:t>
      </w:r>
      <w:r>
        <w:rPr>
          <w:sz w:val="28"/>
        </w:rPr>
        <w:t xml:space="preserve"> </w:t>
      </w:r>
      <w:r>
        <w:rPr>
          <w:sz w:val="28"/>
          <w:lang w:val="uk-UA"/>
        </w:rPr>
        <w:t>прирости  свиней на вирощуванні та відгодівлі склали 484 г (на 6,6% більше). Середньодобові прирости великої рогатої худоби зменшились на 16,5%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меншився на 0,9%. Продуктивність корів (у розрахунку на одну корову, яка була в наявності на початок року) зменшилась на 0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</w:t>
      </w:r>
      <w:r>
        <w:rPr>
          <w:sz w:val="28"/>
        </w:rPr>
        <w:t xml:space="preserve">6 </w:t>
      </w:r>
      <w:r>
        <w:rPr>
          <w:sz w:val="28"/>
          <w:lang w:val="uk-UA"/>
        </w:rPr>
        <w:t>р. у сільськогосподарських підприємствах налічувалось 3517 голів свиней, що порівняно до 1 липня 2015 р. менше на 16,8%. Чисельність великої рогатої худоби зросла на 7,8%, стада корів – зменшилась на 26,9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підприємствах району загальне надходження приплоду телят збільшилось на 42,8%, поросят – зменшилось на 19,6%.</w:t>
      </w:r>
      <w:r>
        <w:rPr>
          <w:sz w:val="28"/>
        </w:rPr>
        <w:t xml:space="preserve"> У розрахунку на 100 маток, що були на початок року,</w:t>
      </w:r>
      <w:r>
        <w:rPr>
          <w:sz w:val="28"/>
          <w:lang w:val="uk-UA"/>
        </w:rPr>
        <w:t xml:space="preserve"> </w:t>
      </w:r>
      <w:r>
        <w:rPr>
          <w:sz w:val="28"/>
        </w:rPr>
        <w:t>вихід</w:t>
      </w:r>
      <w:r>
        <w:rPr>
          <w:sz w:val="28"/>
          <w:lang w:val="uk-UA"/>
        </w:rPr>
        <w:t xml:space="preserve"> поросят </w:t>
      </w:r>
      <w:r>
        <w:rPr>
          <w:sz w:val="28"/>
        </w:rPr>
        <w:t>скла</w:t>
      </w:r>
      <w:r>
        <w:rPr>
          <w:sz w:val="28"/>
          <w:lang w:val="uk-UA"/>
        </w:rPr>
        <w:t xml:space="preserve">в 826 </w:t>
      </w:r>
      <w:r>
        <w:rPr>
          <w:sz w:val="28"/>
        </w:rPr>
        <w:t>гол</w:t>
      </w:r>
      <w:r>
        <w:rPr>
          <w:sz w:val="28"/>
          <w:lang w:val="uk-UA"/>
        </w:rPr>
        <w:t>ів (торік – 889 голів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було в наявності кормів усіх видів 92,9 тис.ц кормових одиниць, що на 87,5% більше, ніж на відповідну дату торік. У розрахунку на одну умовну голову худоби це становило по 48,0 ц корм.од (в 2,1 раза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зернових та зернобобових культур – 10,4 тис.т, насіння соняшнику – 2,5 тис.т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17,8 тис.т, виконано </w:t>
        <w:br/>
        <w:t>2296,2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червнем 2015 р., відповідно збільшилися на 15,6% та 33,1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8,6 тис. пасажирів, виконано 1394,7 тис.пас.км пасажирської роботи, що відповідно становили 73,8% та 78,7% від обсягів </w:t>
        <w:br/>
        <w:t>січня–червня 2015 р. Середня дальність перевезення 1 пасажира – 23,8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56 осіб. Упродовж січня–травня 2016 р. чисельність населення зменшилася на 6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>. в районі було зареєстровано</w:t>
        <w:br/>
        <w:t>46 живонароджених, 117 померлих, у тому числі 1 дитина у віці до 1 року. Природне скорочення населення у січні–травні 2016 р. складало 7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12    29.07.2016</w:t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V.Gorvat</cp:lastModifiedBy>
  <dcterms:modified xsi:type="dcterms:W3CDTF">2016-07-29T09:47:00Z</dcterms:modified>
  <cp:revision>157</cp:revision>
  <dc:subject/>
  <dc:title> </dc:title>
</cp:coreProperties>
</file>