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2,4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586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4"/>
          <w:szCs w:val="28"/>
          <w:lang w:val="uk-UA"/>
        </w:rPr>
      </w:pPr>
      <w:r>
        <w:rPr>
          <w:b/>
          <w:caps/>
          <w:spacing w:val="-4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6,3 тис.ц, молока – 77,8 тис.ц. Порівняно з відповідним періодом попереднього року м’яса було вироблено більше на 21,2%, молока – менше на 8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5,6% і склало 5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13,2% і склали 482 г, свиней – збільшились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1,3% (453 г )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% і становила 295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ипня 2016 р. у сільськогосподарських підприємствах налічувалось 7071 голова великої рогатої худоби (з них 2660 голів корів). Порівняно до 1 липня 2015 р. чисельність великої рогатої худоби скоротилась на 3,8% (з них корів – на 9,4%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меншилось на 10,2% (за січень–червень 2016 р. народилось телят 2037 голів). У розрахунку на 100 маток, що були на початок року, вихід телят склав 54 голови (за січень–червень 2015 р. – 49 голі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липня 2016 р. у сільськогосподарських підприємствах було в наявності кормів усіх видів 79,0 тис.ц кормових одиниць, що на 28,5% більше, ніж на відповідну дату попереднього року. У розрахунку на одну умовну голову худоби це становило по 13,7 ц корм.од (на 38,4% більше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7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– 7,2 тис.т, </w:t>
      </w:r>
      <w:r>
        <w:rPr>
          <w:sz w:val="28"/>
          <w:lang w:val="uk-UA"/>
        </w:rPr>
        <w:t xml:space="preserve">зернових та зернобобових культур – 13,9 тис.т, насіння соняшнику – 6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більшились обсяги продажу тварин на 22,5%, молока навпаки зменшились на 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17,3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11,5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19,4 тис.т, що становили 87,0%. Виконано 2346,1 тис.ткм вантажної роботи, що більше рівня минулого року на 7,1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2,6 тис. пасажирів, що більше рівня минулого року на 10,8%. Виконано 750,7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2% від обсягів січня–черв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2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0989 осіб. Упродовж січня–травня 2016 р. чисельність населення зменшилася на 52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84 живонароджених, 162 померлих, у тому числі 1 дитина у віці до 1 року. Природне скорочення населення у січні–травні 2016 р. складало 78 осі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5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Gorvat</cp:lastModifiedBy>
  <dcterms:modified xsi:type="dcterms:W3CDTF">2016-07-29T10:12:00Z</dcterms:modified>
  <cp:revision>164</cp:revision>
  <dc:subject/>
  <dc:title> </dc:title>
</cp:coreProperties>
</file>