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ГРАД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0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8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46,4 млн.грн, що складає 0,3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3263,4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Тваринництво.</w:t>
      </w:r>
      <w:r>
        <w:rPr>
          <w:spacing w:val="-4"/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худоби в живій вазі) 7,5 тис.ц, молока – 166,6 тис.ц. Порівняно з відповідним періодом попереднього року м’яса було вироблено більше на 20,5%, молока – на 0,7%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 зменшилось на 13,5% і склало 8,5 тис.ц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Середньодобові прирости великої рогатої худоби на вирощуванні та відгодівлі зменшились на 12,6% і склали 609 г, свиней – збільшились на 6,1% ( 227 г).</w:t>
      </w:r>
    </w:p>
    <w:p>
      <w:pPr>
        <w:pStyle w:val="Normal"/>
        <w:ind w:firstLine="709"/>
        <w:jc w:val="both"/>
        <w:textAlignment w:val="auto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,9% і становила 3907 кг моло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На початок липня 2016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у сільськогосподарських підприємствах налічувалось 10010 голів великої рогатої худоби (з них 4192 голови корів),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410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голів свиней. Порівняно до 1 липня 2015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10,9% (корів – на 2,8%).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скоротилось на 21,5% ,стадо овець зросло на 8,9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У підприємствах району загальне надходження приплоду телят зменшилось на 11,8%, поросят – на 60,7% (з початку року народилось телят 2393 голови, поросят –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859 голів). У розрахунку на 100 маток, що були на початок року, вихід телят склав 36 голів (за січень–червень 2015 р.–39 голів), поросят – 383 голови (387 голів)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196,5 тис.ц кормових одиниць, що на 18,6% менше, ніж на відповідну дату попереднього року. У розрахунку на одну умовну голову худоби це становило по 23,2 ц корм.од (на 9% менше).</w:t>
      </w:r>
      <w:r>
        <w:rPr>
          <w:b/>
          <w:spacing w:val="-4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Красноградського</w:t>
      </w:r>
      <w:r>
        <w:rPr>
          <w:b/>
          <w:i/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реалізовано продукції власного виробництва: тварин сільськогосподарських живих – 0,8 тис.т, молока</w:t>
      </w:r>
      <w:r>
        <w:rPr>
          <w:spacing w:val="-4"/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pacing w:val="-4"/>
          <w:sz w:val="28"/>
          <w:lang w:val="uk-UA"/>
        </w:rPr>
        <w:t xml:space="preserve"> – 15,5 тис.т, зернових та зернобобових культур – 28 тис.т, насіння соняшнику – 7,3 тис.т, бобів сої – 1,3 тис.т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орівняно до січня–червня 2015 р. зменшились обсяги продажу молока на 1,8%, тварин збільшились на 14,8%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Середні ціни реалізації </w:t>
      </w:r>
      <w:r>
        <w:rPr>
          <w:i/>
          <w:spacing w:val="-4"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pacing w:val="-4"/>
          <w:sz w:val="28"/>
          <w:lang w:val="uk-UA"/>
        </w:rPr>
        <w:t xml:space="preserve"> молока </w:t>
      </w:r>
      <w:r>
        <w:rPr>
          <w:spacing w:val="-4"/>
          <w:sz w:val="28"/>
          <w:szCs w:val="28"/>
          <w:lang w:val="uk-UA"/>
        </w:rPr>
        <w:t xml:space="preserve">у порівнянні з відповідним періодом минулого року зросли на 18,8%, </w:t>
      </w:r>
      <w:r>
        <w:rPr>
          <w:spacing w:val="-4"/>
          <w:sz w:val="28"/>
          <w:lang w:val="uk-UA"/>
        </w:rPr>
        <w:t>тварин</w:t>
      </w:r>
      <w:r>
        <w:rPr>
          <w:spacing w:val="-4"/>
          <w:sz w:val="28"/>
          <w:szCs w:val="28"/>
          <w:lang w:val="uk-UA"/>
        </w:rPr>
        <w:t xml:space="preserve"> навпаки зменшились </w:t>
        <w:br/>
        <w:t xml:space="preserve">на 2,8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33,6 тис.т, або 85,1% від обсягів січня–червня 2015 р. Виконано 7601,5 тис.ткм вантажної роботи, що на 19,3% більше обсягів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червнем 2015 р. становили 94,4% та 65,9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5,7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555 осіб. Упродовж січня–травня 2016 р. чисельність населення зменшилася на 144 особ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–травні 2016 р. в районі було зареєстровано </w:t>
        <w:br/>
        <w:t xml:space="preserve">148 живонароджених, 332 померлих, у тому числі 3 дитини у віці до </w:t>
        <w:br/>
        <w:t>1 року. Природне скорочення населення у січні–травні 2016 р. складало 184 особи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рад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7 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2:00Z</dcterms:created>
  <dc:creator>A.Braznik</dc:creator>
  <dc:description/>
  <cp:keywords/>
  <dc:language>en-US</dc:language>
  <cp:lastModifiedBy>V.Gorvat</cp:lastModifiedBy>
  <dcterms:modified xsi:type="dcterms:W3CDTF">2016-07-29T10:18:00Z</dcterms:modified>
  <cp:revision>244</cp:revision>
  <dc:subject/>
  <dc:title> </dc:title>
</cp:coreProperties>
</file>