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/>
        <w:t xml:space="preserve"> НОВОВОДОЛАЗЬКОГО РАЙОНУ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6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5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6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616,2 млн.грн, що складає 3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становив 48,5 тис.грн</w:t>
      </w:r>
      <w:r>
        <w:rPr>
          <w:b/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чер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30,8 тис.ц, молока – 21,4 тис.ц. Порівняно з відповідним періодом попереднього року виробництво м’яса збільшилось на 83,8%, молока – на 5,9%. Кількість яєць зменшилась </w:t>
        <w:br/>
        <w:t>на 2,7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99,8%</w:t>
      </w:r>
      <w:r>
        <w:rPr>
          <w:spacing w:val="-4"/>
          <w:sz w:val="28"/>
          <w:lang w:val="uk-UA"/>
        </w:rPr>
        <w:t xml:space="preserve"> і склало 32,1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 xml:space="preserve">Середньодобові прирости на вирощуванні та відгодівлі великої рогатої худоби </w:t>
      </w:r>
      <w:r>
        <w:rPr>
          <w:sz w:val="28"/>
          <w:szCs w:val="28"/>
          <w:lang w:val="uk-UA"/>
        </w:rPr>
        <w:t xml:space="preserve">збільшились </w:t>
      </w:r>
      <w:r>
        <w:rPr>
          <w:spacing w:val="-8"/>
          <w:sz w:val="28"/>
        </w:rPr>
        <w:t>на</w:t>
      </w:r>
      <w:r>
        <w:rPr>
          <w:spacing w:val="-8"/>
          <w:sz w:val="28"/>
          <w:lang w:val="uk-UA"/>
        </w:rPr>
        <w:t xml:space="preserve"> 2,1% </w:t>
      </w:r>
      <w:r>
        <w:rPr>
          <w:sz w:val="28"/>
          <w:szCs w:val="28"/>
          <w:lang w:val="uk-UA"/>
        </w:rPr>
        <w:t>і склали 492 г; свиней – на 13,8% (537 г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11,2% і становила 2461 кг молока, несучість курок–несучок </w:t>
      </w:r>
      <w:r>
        <w:rPr>
          <w:spacing w:val="-6"/>
          <w:sz w:val="28"/>
          <w:lang w:val="uk-UA"/>
        </w:rPr>
        <w:t>збільшилась на 10,9 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липня 2016 р. у сільськогосподарських підприємствах налічувалось 2778 голів великої рогатої худоби (з них 1131 голова корів), 10626 голів свиней, 314 голів овець. Порівняно до 1 липня 2015 р. чисельність великої рогатої худоби збільшилась на 4,2% (у т.ч. корів – </w:t>
      </w:r>
      <w:r>
        <w:rPr>
          <w:sz w:val="28"/>
        </w:rPr>
        <w:t>н</w:t>
      </w:r>
      <w:r>
        <w:rPr>
          <w:sz w:val="28"/>
          <w:lang w:val="uk-UA"/>
        </w:rPr>
        <w:t xml:space="preserve">а 17,2%). Кількість свиней </w:t>
      </w:r>
      <w:r>
        <w:rPr>
          <w:spacing w:val="-6"/>
          <w:sz w:val="28"/>
          <w:lang w:val="uk-UA"/>
        </w:rPr>
        <w:t xml:space="preserve">зросла </w:t>
      </w:r>
      <w:r>
        <w:rPr>
          <w:sz w:val="28"/>
          <w:lang w:val="uk-UA"/>
        </w:rPr>
        <w:t xml:space="preserve">на 16,4%, </w:t>
      </w:r>
      <w:r>
        <w:rPr>
          <w:spacing w:val="-6"/>
          <w:sz w:val="28"/>
          <w:lang w:val="uk-UA"/>
        </w:rPr>
        <w:t>овець – на 8,7%.</w:t>
      </w:r>
      <w:r>
        <w:rPr>
          <w:sz w:val="28"/>
          <w:lang w:val="uk-UA"/>
        </w:rPr>
        <w:t xml:space="preserve">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птиці зменшилось на 6,3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більшилось на 6,4%, поросят – на 6,1%, ягнят – зменшилось на 34,5% (з початку року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родилось телят 666 голів, поросят – 10710 голів). У розрахунку на 100 маток, що були на початок року, вихід телят склав 41 голову (за січень–червень 2015</w:t>
      </w:r>
      <w:r>
        <w:rPr>
          <w:sz w:val="28"/>
        </w:rPr>
        <w:t xml:space="preserve"> </w:t>
      </w:r>
      <w:r>
        <w:rPr>
          <w:sz w:val="28"/>
          <w:lang w:val="uk-UA"/>
        </w:rPr>
        <w:t>р. – 47 голів), поросят – 1337 голів (1392 голови)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Станом на 1 липня 2016 р. у сільськогосподарських підприємствах було в наявності кормів усіх видів 28,5 тис.ц кормових одиниць, що на 18,9% менше, ніж на відповідну дату попереднього року. В розрахунку на одну умовну голову худоби це становило по 1,9 ц корм.од (на 17,4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</w:t>
      </w:r>
      <w:r>
        <w:rPr>
          <w:spacing w:val="-4"/>
          <w:sz w:val="28"/>
          <w:lang w:val="uk-UA"/>
        </w:rPr>
        <w:t>сільськогосподарських живих – 1 тис.т, зернових та зернобобових культур – 10,2 тис.</w:t>
      </w:r>
      <w:r>
        <w:rPr>
          <w:sz w:val="28"/>
          <w:lang w:val="uk-UA"/>
        </w:rPr>
        <w:t>т, насіння соняшнику – 8,9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червня 2015 р. збільшились обсяги реалізації тварин на 21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у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</w:t>
      </w:r>
      <w:r>
        <w:rPr>
          <w:sz w:val="28"/>
          <w:lang w:val="uk-UA"/>
        </w:rPr>
        <w:t>зросли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lang w:val="uk-UA"/>
        </w:rPr>
        <w:t>2,9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червень 2016 р. склали 96,1 тис.т, або 98,5% від обсягів січня–червня минулого року. Виконано 12299,6 тис.ткм вантажної роботи, що на 18,2% більше обсягів відповідного періоду минулого року. Питома вага перевезених вантажів у загальному обсязі по області становила 1,4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7,0 тис. пасажирів, виконано 1416,8 тис.пас.км пасажирської роботи, що відповідно </w:t>
      </w:r>
      <w:r>
        <w:rPr>
          <w:sz w:val="28"/>
          <w:szCs w:val="28"/>
          <w:lang w:val="uk-UA"/>
        </w:rPr>
        <w:t>більше</w:t>
      </w:r>
      <w:r>
        <w:rPr>
          <w:rFonts w:cs="Times New Roman CYR" w:ascii="Times New Roman CYR" w:hAnsi="Times New Roman CYR"/>
          <w:sz w:val="28"/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14,9% та 3,0% від обсягів січня–червня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0,1 км. Питома вага перевезених пасажирів у загальному обсязі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szCs w:val="28"/>
        </w:rPr>
        <w:t xml:space="preserve">На 1 червня 2016 р. у </w:t>
      </w:r>
      <w:r>
        <w:rPr>
          <w:i/>
          <w:szCs w:val="28"/>
        </w:rPr>
        <w:t>Нововодолазькому районі</w:t>
      </w:r>
      <w:r>
        <w:rPr>
          <w:szCs w:val="28"/>
        </w:rPr>
        <w:t>, за оцінкою, проживала 32991 особа. Упродовж січня–травня 2016 р. чисельність населення зменшилася на 139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>. в районі було зареєстровано</w:t>
        <w:br/>
        <w:t>149 живонароджених, 279 померлих, у тому числі 1 дитина у віці до 1 року. Природне скорочення населення у січні–травні 2016 р. складало 13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21   29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3:00Z</dcterms:created>
  <dc:creator>A.Braznik</dc:creator>
  <dc:description/>
  <cp:keywords/>
  <dc:language>en-US</dc:language>
  <cp:lastModifiedBy>V.Gorvat</cp:lastModifiedBy>
  <dcterms:modified xsi:type="dcterms:W3CDTF">2016-07-29T10:32:00Z</dcterms:modified>
  <cp:revision>160</cp:revision>
  <dc:subject/>
  <dc:title> </dc:title>
</cp:coreProperties>
</file>