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ЕРВОМАЙСЬКОГО РАЙОНУ 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М. ПЕРВОМАЙСЬКОГ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РВОМАЙСЬКОГО РАЙОНУ ТА </w:t>
        <w:br/>
        <w:t>М. ПЕРВОМАЙСЬКОГО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462"/>
        <w:gridCol w:w="1070"/>
        <w:gridCol w:w="1533"/>
      </w:tblGrid>
      <w:tr>
        <w:trPr>
          <w:cantSplit w:val="true"/>
        </w:trPr>
        <w:tc>
          <w:tcPr>
            <w:tcW w:w="5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ого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Первомайського району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ого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2"/>
              </w:rPr>
            </w:pPr>
            <w:r>
              <w:rPr>
                <w:rFonts w:cs="Times New Roman"/>
                <w:spacing w:val="-2"/>
                <w:sz w:val="24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3,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ого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ого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м. 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350,9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11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aps/>
          <w:sz w:val="10"/>
          <w:szCs w:val="28"/>
          <w:lang w:val="uk-UA"/>
        </w:rPr>
      </w:pPr>
      <w:r>
        <w:rPr>
          <w:b/>
          <w:caps/>
          <w:sz w:val="10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 xml:space="preserve">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 на 7,7% менше, ніж у відповідному періоді торік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молока – на 9% менше. </w:t>
      </w: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ь приблизно на  чверть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я</w:t>
      </w:r>
      <w:r>
        <w:rPr>
          <w:sz w:val="28"/>
          <w:lang w:val="uk-UA"/>
        </w:rPr>
        <w:t xml:space="preserve"> на 27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лип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0,3% (корів – на 13,3%), овець та кіз – на 40%, птиці – у 3 рази, поряд із тим, чисельність свиней зменшилася – на 44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підприємствах району загальне надходження приплоду телят збільшилося на 13,3%, ягнят – на 25,0%.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Станом на </w:t>
      </w:r>
      <w:r>
        <w:rPr>
          <w:spacing w:val="-6"/>
          <w:sz w:val="28"/>
          <w:szCs w:val="28"/>
        </w:rPr>
        <w:t xml:space="preserve">1 </w:t>
      </w:r>
      <w:r>
        <w:rPr>
          <w:spacing w:val="-6"/>
          <w:sz w:val="28"/>
          <w:szCs w:val="28"/>
          <w:lang w:val="uk-UA"/>
        </w:rPr>
        <w:t>липня 2016 р. у сільськогосподарських підприємствах було в наявності кормів 11,8% від їх наявності на відповідну дату попереднього року (у розрахунку на одну умовну голову худоби –18,2%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У січні–чер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789 ц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молока – 19,0 тис.ц. Порівняно з відповідним періодом попереднього року виробництво м’яса зменшилось на 21,6%, молока– збільшилось на 28,7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на 4,7% </w:t>
      </w:r>
      <w:r>
        <w:rPr>
          <w:spacing w:val="-4"/>
          <w:sz w:val="28"/>
          <w:lang w:val="uk-UA"/>
        </w:rPr>
        <w:t>і склало 1,1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більшились на 4,2% і склали 469 г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26,4% і становила 3419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1402 голови великої рогатої худоби (з них 586 голів корів). Порівняно до 1 лип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2,3% (корів – на 6,4%),свиней – на 15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підприємствах району загальне надходження приплоду телят збільшився на 5,8%, ягнят – на 23,1% .</w:t>
      </w:r>
      <w:r>
        <w:rPr>
          <w:sz w:val="28"/>
          <w:lang w:val="uk-UA"/>
        </w:rPr>
        <w:t>У розрахунку на 100 маток, що були на початок року, вихід телят склав 53 голови (за січень–червень 2015</w:t>
      </w:r>
      <w:r>
        <w:rPr>
          <w:sz w:val="28"/>
        </w:rPr>
        <w:t xml:space="preserve"> </w:t>
      </w:r>
      <w:r>
        <w:rPr>
          <w:sz w:val="28"/>
          <w:lang w:val="uk-UA"/>
        </w:rPr>
        <w:t>р. – 50 голів)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Станом на </w:t>
      </w:r>
      <w:r>
        <w:rPr>
          <w:spacing w:val="-6"/>
          <w:sz w:val="28"/>
          <w:szCs w:val="28"/>
        </w:rPr>
        <w:t xml:space="preserve">1 </w:t>
      </w:r>
      <w:r>
        <w:rPr>
          <w:spacing w:val="-6"/>
          <w:sz w:val="28"/>
          <w:szCs w:val="28"/>
          <w:lang w:val="uk-UA"/>
        </w:rPr>
        <w:t>липня 2016 р. у сільськогосподарських підприємствах було в наявності кормів усіх видів 14,2 тис.ц кормових одиниць, що на 9,9% менше, ніж на відповідну дату попереднього року. У розрахунку на одну умовну голову худоби це становило по 10,3 ц корм.од (на 19,5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1,8 тис.т, зернових та зернобобових культур – 18,2 тис.т, насіння соняшнику – 10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червня 2015 р. обсяги продажу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збільшились на 26,3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росли на 22,1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червень 2016 р. склали 50,8 тис.т, виконано 9755,0 тис.ткм вантажної роботи, що відповідно більше на 16,8% та 29,6% від обсягів </w:t>
        <w:br/>
        <w:t>січня–червня 2015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9,0 тис.т, або 90,5% від обсягів </w:t>
        <w:br/>
        <w:t xml:space="preserve">січня–червня минулого року. Обсяги вантажної роботи склали </w:t>
        <w:br/>
        <w:t>3457,9 тис.ткм, що більше на 16,8% від обсягів січня–червня 2015 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місті Первомайському</w:t>
      </w:r>
      <w:r>
        <w:rPr>
          <w:kern w:val="2"/>
          <w:sz w:val="28"/>
          <w:szCs w:val="28"/>
          <w:lang w:val="uk-UA"/>
        </w:rPr>
        <w:t>, за оцінкою, проживало 30549 осіб. Упродовж січня–травня 2016 р. чисельність населення зменшилася на 4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у місті було зареєстровано </w:t>
        <w:br/>
        <w:t xml:space="preserve">110 живонароджених, 194 померлих, у тому числі 2 дитини у віці до </w:t>
        <w:br/>
        <w:t>1 року. Природне скорочення населення у січні–травні 2016 р. складало 8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907 осіб. Упродовж січня–травня 2016 р. чисельність населення зменшилася на 7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63 живонароджених, 147 померлих, у тому числі 1 дитина у віці до 1 року. Природне скорочення населення у січні–травні 2016 р. складало 8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вомайського району та м. Первомайського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22    29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омайського району та м. Первомайсь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рвомайського району та м. Первомайськог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7:00Z</dcterms:created>
  <dc:creator>A.Braznik</dc:creator>
  <dc:description/>
  <cp:keywords/>
  <dc:language>en-US</dc:language>
  <cp:lastModifiedBy>V.Gorvat</cp:lastModifiedBy>
  <dcterms:modified xsi:type="dcterms:W3CDTF">2016-07-29T10:41:00Z</dcterms:modified>
  <cp:revision>292</cp:revision>
  <dc:subject/>
  <dc:title> </dc:title>
</cp:coreProperties>
</file>