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3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4,7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1202,5 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черв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2,0 тис.ц, що менше на 20,6% порівняно до відповідного періоду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живій вазі в цій категорії господарств зменшилось на 3,4% і склало 3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збільшились на 7,5% і склали 558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10,6% і склало 57,2 тис.ц. Продуктивність корів (у розрахунку на одну корову, яка була в наявності на початок року) збільшилась на 9,1% і становила 3231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яєць зменшилось на 62,6%,</w:t>
      </w:r>
      <w:r>
        <w:rPr>
          <w:sz w:val="28"/>
          <w:lang w:val="uk-UA"/>
        </w:rPr>
        <w:t xml:space="preserve"> несучість курок-несучок збільшилась на 11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липня 2016 р. у сільськогосподарських підприємствах налічувалось 4668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86 голів корів). Порівняно до 1 липня 2015 р. чисельність великої рогатої худоби збільшилась на 3,3% (корів – на</w:t>
      </w:r>
      <w:r>
        <w:rPr>
          <w:sz w:val="28"/>
        </w:rPr>
        <w:t xml:space="preserve"> </w:t>
      </w:r>
      <w:r>
        <w:rPr>
          <w:sz w:val="28"/>
          <w:lang w:val="uk-UA"/>
        </w:rPr>
        <w:t>2%). Поголів’я овець скоротилось на 33,6%, птиці – на 25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поросят збільшилось на 22,5%, телят – скоротилось на 6,1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37,8 тис.ц кормових одиниць, що на 45,2% менше, ніж на відповідну дату попереднього року. У розрахунку на одну умовну голову худоби це становило по 6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 корм.од (на 37,5% менше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чер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z w:val="28"/>
          <w:szCs w:val="28"/>
          <w:lang w:val="uk-UA"/>
        </w:rPr>
        <w:t xml:space="preserve">– 0,3 тис.т, молока сирого від сільськогосподарських тварин усіх видів – 6 тис.т, зернових та зернобобових культур – 11 тис.т, </w:t>
      </w:r>
      <w:r>
        <w:rPr>
          <w:sz w:val="28"/>
          <w:lang w:val="uk-UA"/>
        </w:rPr>
        <w:t>насіння соняшнику – 9,1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червня</w:t>
      </w:r>
      <w:r>
        <w:rPr>
          <w:sz w:val="28"/>
          <w:szCs w:val="28"/>
          <w:lang w:val="uk-UA"/>
        </w:rPr>
        <w:t xml:space="preserve"> 2015 р. обсяги продажу молока збільшились на 15,1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12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21,7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4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 р. склали 24,1 тис.т, виконано 2622,0 тис.ткм вантажної роботи, що відповідно більше на 10,0% та 19,2% від обсягів січня–червня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59,6 тис. пасажирів, виконано 3097,3 тис.пас.км пасажирської роботи, що відповідно більше на 21,1% та 17,1% від січня–червня 2015 р. Середня дальність перевезення 1 пасажира – 19,4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7%, і на 1 червня 2016 р. становила 130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 xml:space="preserve">На 1 червня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15 осіб. Упродовж січня–травня 2016 р. чисельність населення зменшилася на 38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 xml:space="preserve">79 живонароджених, 162 померлих, з них дітей у віці до 1 року зареєстровано не було. Природне скорочення населення у січні–травні </w:t>
        <w:br/>
        <w:t>2016 р. складало 8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их. 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60/</w:t>
      </w:r>
      <w:r>
        <w:rPr>
          <w:sz w:val="24"/>
          <w:szCs w:val="24"/>
          <w:lang w:val="uk-UA"/>
        </w:rPr>
        <w:t>837</w:t>
      </w:r>
      <w:r>
        <w:rPr>
          <w:sz w:val="24"/>
          <w:szCs w:val="24"/>
        </w:rPr>
        <w:t>-27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V.Gorvat</cp:lastModifiedBy>
  <dcterms:modified xsi:type="dcterms:W3CDTF">2016-07-29T11:00:00Z</dcterms:modified>
  <cp:revision>157</cp:revision>
  <dc:subject/>
  <dc:title> </dc:title>
</cp:coreProperties>
</file>