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РВІ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РВІНКІВСЬКОГО РАЙОН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07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keepLines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арвін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4838 га, що складає 91,6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,2 млн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7,8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9,9 ц з 1 га (на 13,1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1,1 млн.ц</w:t>
      </w:r>
      <w:r>
        <w:rPr>
          <w:sz w:val="28"/>
          <w:szCs w:val="28"/>
          <w:lang w:val="uk-UA"/>
        </w:rPr>
        <w:t>, що на 17,3% зібрано більше ніж на 1 серпня торік, ячмінь – 20,4 тис.ц (на 15,2% мен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паку зібрано 11,7% від валового збору на відповідну дату 2015 р. Середня урожайність цієї сільськогосподарської культури проти минулого року знизилася на 5,8 ц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textAlignment w:val="auto"/>
        <w:rPr/>
      </w:pPr>
      <w:r>
        <w:rPr>
          <w:b/>
          <w:color w:val="000000"/>
          <w:sz w:val="28"/>
          <w:lang w:val="uk-UA"/>
        </w:rPr>
        <w:t xml:space="preserve">Тваринництво. </w:t>
      </w:r>
      <w:r>
        <w:rPr>
          <w:color w:val="000000"/>
          <w:sz w:val="28"/>
          <w:lang w:val="uk-UA"/>
        </w:rPr>
        <w:t xml:space="preserve">У січні–липні 2016 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Барвінків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худоби в живій вазі) 3,9 тис.ц, що на 24,7% менше порівняно з відповідним періодом попереднього року. Молока вироблено 58,3</w:t>
      </w:r>
      <w:r>
        <w:rPr>
          <w:sz w:val="28"/>
          <w:lang w:val="uk-UA"/>
        </w:rPr>
        <w:t>% від рівня січня–липня 2015 р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16,5% і склало 5,3 тис.ц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17,9% і склали 539 г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Виробництво молока зменшилось на 41,7%.</w:t>
      </w:r>
      <w:r>
        <w:rPr>
          <w:sz w:val="28"/>
          <w:lang w:val="uk-UA"/>
        </w:rPr>
        <w:t xml:space="preserve"> Продуктивність корів (у розрахунку на одну корову, яка була в наявності на початок року) зменшилась на 39,8%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На початок серпня 2016 р. у сільськогосподарських підприємствах району </w:t>
      </w:r>
      <w:r>
        <w:rPr>
          <w:color w:val="000000"/>
          <w:sz w:val="28"/>
          <w:lang w:val="uk-UA"/>
        </w:rPr>
        <w:t xml:space="preserve">(крім малих) </w:t>
      </w:r>
      <w:r>
        <w:rPr>
          <w:sz w:val="28"/>
          <w:lang w:val="uk-UA"/>
        </w:rPr>
        <w:t>налічувалось 610 голів великої рогатої худоби (у т.ч. 262 голів корів). Порівняно до 1 серпня 2015 р. чисельність великої рогатої худоби скоротилась на 54,5% при зменшенні стада корів на 61,9%. Поголів’я овець зменшилось на 51,8 %, свиней – збільшилось на 19,8%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Станом на 1 серпня 2016 р. у сільськогосподарських підприємствах </w:t>
      </w:r>
      <w:r>
        <w:rPr>
          <w:color w:val="000000"/>
          <w:sz w:val="28"/>
          <w:lang w:val="uk-UA"/>
        </w:rPr>
        <w:t xml:space="preserve">(крім малих) </w:t>
      </w:r>
      <w:r>
        <w:rPr>
          <w:sz w:val="28"/>
          <w:lang w:val="uk-UA"/>
        </w:rPr>
        <w:t xml:space="preserve">  було в наявності кормів усіх видів 8,9 тис.ц кормових одиниць, що на 24,4% </w:t>
      </w:r>
      <w:r>
        <w:rPr>
          <w:sz w:val="28"/>
          <w:szCs w:val="28"/>
          <w:lang w:val="uk-UA"/>
        </w:rPr>
        <w:t>більше, ніж на відповідну дату попереднього року. У розрахунку на одну умовну голову худоби це становило по 4,5 ц корм.од (у 1,6 раза більше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пень </w:t>
        <w:br/>
        <w:t xml:space="preserve">2016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Барвінківського</w:t>
      </w:r>
      <w:r>
        <w:rPr>
          <w:spacing w:val="-4"/>
          <w:sz w:val="28"/>
          <w:lang w:val="uk-UA"/>
        </w:rPr>
        <w:t xml:space="preserve"> </w:t>
      </w:r>
      <w:r>
        <w:rPr>
          <w:i/>
          <w:iCs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худоби та птиці (в живій вазі) – </w:t>
      </w:r>
      <w:r>
        <w:rPr>
          <w:sz w:val="28"/>
          <w:szCs w:val="28"/>
          <w:lang w:val="uk-UA" w:eastAsia="uk-UA"/>
        </w:rPr>
        <w:t>0,5</w:t>
      </w:r>
      <w:r>
        <w:rPr>
          <w:sz w:val="28"/>
          <w:lang w:val="uk-UA"/>
        </w:rPr>
        <w:t xml:space="preserve"> тис.т,</w:t>
      </w:r>
      <w:r>
        <w:rPr>
          <w:spacing w:val="-4"/>
          <w:sz w:val="28"/>
          <w:lang w:val="uk-UA"/>
        </w:rPr>
        <w:t xml:space="preserve"> зернових та зернобобових культур – 26,8 тис.т, насіння соняшнику – 5,8 тис.т.</w:t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складали 19167,7 грн за т, </w:t>
      </w:r>
      <w:r>
        <w:rPr>
          <w:spacing w:val="-4"/>
          <w:sz w:val="28"/>
          <w:lang w:val="uk-UA"/>
        </w:rPr>
        <w:t>зернових та зернобобових культур – 3930,6 грн за т, насіння соняшнику – 8977,1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Протягом січня–червня 2016р. у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міських поселеннях</w:t>
      </w:r>
      <w:r>
        <w:rPr>
          <w:i/>
          <w:sz w:val="28"/>
          <w:lang w:val="uk-UA"/>
        </w:rPr>
        <w:t xml:space="preserve"> Барвінківського району</w:t>
      </w:r>
      <w:r>
        <w:rPr>
          <w:sz w:val="28"/>
          <w:lang w:val="uk-UA"/>
        </w:rPr>
        <w:t xml:space="preserve"> прийнято в експлуатацію 86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Барвінківський район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ідає 27 місце, а за </w:t>
        <w:br/>
        <w:t>темпами – 28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арві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</w:t>
      </w:r>
      <w:r>
        <w:rPr>
          <w:sz w:val="28"/>
          <w:szCs w:val="28"/>
          <w:lang w:val="uk-UA"/>
        </w:rPr>
        <w:t>січень–липень</w:t>
      </w:r>
      <w:r>
        <w:rPr>
          <w:rFonts w:cs="Times New Roman CYR" w:ascii="Times New Roman CYR" w:hAnsi="Times New Roman CYR"/>
          <w:sz w:val="28"/>
          <w:lang w:val="uk-UA"/>
        </w:rPr>
        <w:t xml:space="preserve"> 2016 р. склали 10,1 тис.т, виконано 1301,9 тис.ткм вантажної роботи, що відповідно більше на 8,6% та 34,3% рівня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(з урахуванням обсягів фізичних осіб-підприємців) склали 245,6 тис. пасажирів, виконано пасажирської роботи 8799,0 тис.пас.км, або 76,6% та 86,6% відповідно від обсягів січня–липня 2015 р. Середня дальність перевезення 1 пасажира – 35,8 км. Питома вага перевезених пасажирів у загальному обсязі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Барвін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6074,0 тис.грн. Із загальної суми реалізованих послуг 7,4% або 451,3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Барвінківському районі</w:t>
      </w:r>
      <w:r>
        <w:rPr>
          <w:sz w:val="28"/>
          <w:szCs w:val="28"/>
        </w:rPr>
        <w:t xml:space="preserve"> становив 713,4 тис.дол. США, що на 0,6% менше обсягів інвестицій на початок 2016 року, та на одну особу населення складає 31,4 дол. 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З</w:t>
      </w:r>
      <w:r>
        <w:rPr>
          <w:sz w:val="28"/>
          <w:szCs w:val="28"/>
        </w:rPr>
        <w:t xml:space="preserve">начні обсяги прямих іноземних інвестицій вкладені нерезидентами </w:t>
      </w:r>
      <w:r>
        <w:rPr>
          <w:spacing w:val="6"/>
          <w:sz w:val="28"/>
          <w:szCs w:val="28"/>
        </w:rPr>
        <w:t>Нідерландів та Кіпру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</w:rPr>
        <w:t>: сільське, лісове та рибне господарство; транспорт, складське господарство, поштова та кур’єрська діяльність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6"/>
          <w:sz w:val="28"/>
          <w:szCs w:val="28"/>
        </w:rPr>
      </w:pPr>
      <w:r>
        <w:rPr>
          <w:b/>
          <w:caps/>
          <w:spacing w:val="6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2,6 тис. осіб, або 0,4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25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2 раза, проте була на 22,4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Барвінківському районі</w:t>
      </w:r>
      <w:r>
        <w:rPr>
          <w:kern w:val="2"/>
          <w:sz w:val="28"/>
          <w:szCs w:val="28"/>
          <w:lang w:val="uk-UA"/>
        </w:rPr>
        <w:t>, за оцінкою, проживало 21595 осіб. Упродовж січня–червня 2016 р. чисельність населення зменшилася на 22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96 живонароджених, 250 померлих, у тому числі 1 дитина у віці до 1 року. Природне скорочення населення у січні–червні 2016 р. складало 15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рвінк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2   01.09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рві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черв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21">
    <w:name w:val="Основний текст 2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42:00Z</dcterms:created>
  <dc:creator>A.Braznik</dc:creator>
  <dc:description/>
  <cp:keywords/>
  <dc:language>en-US</dc:language>
  <cp:lastModifiedBy>S.Shitova</cp:lastModifiedBy>
  <dcterms:modified xsi:type="dcterms:W3CDTF">2016-09-01T12:12:00Z</dcterms:modified>
  <cp:revision>200</cp:revision>
  <dc:subject/>
  <dc:title> </dc:title>
</cp:coreProperties>
</file>