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69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16,1 млн.грн, що складає 0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4573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975 га, що складає 50,4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68,5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5 ц з 1 га (на 7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775,8 тис.ц</w:t>
      </w:r>
      <w:r>
        <w:rPr>
          <w:sz w:val="28"/>
          <w:szCs w:val="28"/>
          <w:lang w:val="uk-UA"/>
        </w:rPr>
        <w:t>, ячмінь – 77,5 тис.ц. Їх зібрано менше, ніж на 1 серпня торік, відповідно 12,1% та на 17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83,7% від валового збору на відповідну дату 2015 р. Середня урожайність цієї сільськогосподарської культури проти минулого року зросла на 1,9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2 тис.ц, молока – 93,6 тис.ц. Порівняно з відповідним періодом попереднього року виробництво м’яса збільшилось на 15,9%, молока – на 25,2%. 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8,5% і склало 7,9 тис.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615 г (на 3,3% менше), свиней – 444 г (на 0,2% менше)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2,8% і становила 4195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ась 6010 голова великої рогатої худоби (з них 2419 голів корів), </w:t>
      </w:r>
      <w:r>
        <w:rPr>
          <w:sz w:val="28"/>
        </w:rPr>
        <w:br/>
      </w:r>
      <w:r>
        <w:rPr>
          <w:sz w:val="28"/>
          <w:lang w:val="uk-UA"/>
        </w:rPr>
        <w:t>4354 голів свиней. Порівняно до 1 серпня 2015 р. чисельність великої рогатої худоби збільшилась на 11,2% (корів – на 11,2%), свиней – на 22,2%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ерпня 2016 р. було в наявності кормів усіх</w:t>
        <w:br/>
        <w:t>видів 81,4 тис.ц кормових одиниць, що на 2,4% більше, ніж на відповідну дату попереднього року. У розрахунку на одну умовну голову худоби це становило по 13,6 ц корм.од (на 1,4% мен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ли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3 тис.т, молока – 7,8 тис.т, зернових та зернобобових культур – 40,7 тис.т, насіння соняшнику – 8,4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21281,2 грн за т, молока – 5458,8 грн за т, </w:t>
      </w:r>
      <w:r>
        <w:rPr>
          <w:sz w:val="28"/>
          <w:szCs w:val="28"/>
          <w:lang w:val="uk-UA"/>
        </w:rPr>
        <w:t>зернових та зернобобових культур – 3163,3 грн за т, насіння соняшнику – 8925,7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>Протягом січня–червня 2016р. у Вовчанському районі прийнято в експлуатацію 44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23,2% до січня–червня 2015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2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44,4% до січня–червня 2015р.), у сільській місцевості – 228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5,9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рийнято в експлуатацію 5 квартир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квартири становив 89,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Вовчанський район посідає 12 місце, а за </w:t>
      </w:r>
      <w:r>
        <w:rPr>
          <w:lang w:val="uk-UA"/>
        </w:rPr>
        <w:br/>
      </w:r>
      <w:r>
        <w:rPr>
          <w:sz w:val="28"/>
          <w:szCs w:val="28"/>
          <w:lang w:val="uk-UA"/>
        </w:rPr>
        <w:t>темпами – 25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574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15,7% до січня–червня 2015 р.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69,7 тис.т, що становили 99,3% від обсягів січня–липня 2015 р. Виконано 10012,8 тис.ткм вантажної роботи, що на 24,1%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1,0 тис. пасажирів, виконано 335,4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ипнем 2015 р. ці обсяги відповідно збільшилися на 20,7% та 20,3%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16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694,9 тис.грн. Із загальної суми реалізованих послуг 28,0% або 1316,9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Вовчанському районі</w:t>
      </w:r>
      <w:r>
        <w:rPr>
          <w:sz w:val="28"/>
          <w:szCs w:val="28"/>
        </w:rPr>
        <w:t xml:space="preserve"> становив 1150,2 тис.дол. США, що на 7,2% менше обсягів інвестицій на початок 2016 року, та на одну особу населення складає 24,5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району мали прямі інвестиції з 4 країн світу, з яких найбільш значні обсяги прямих іноземних інвестицій були вкладені нерезидентами Кіпру – 104,1 тис.до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</w:rPr>
        <w:t>: оптова та роздрібна торгівля; ремонт автотранспортних засобів і мотоциклів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7,2 тис. осіб, або 1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9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16,6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Вовчанському районі</w:t>
      </w:r>
      <w:r>
        <w:rPr>
          <w:kern w:val="2"/>
          <w:sz w:val="28"/>
          <w:szCs w:val="28"/>
          <w:lang w:val="uk-UA"/>
        </w:rPr>
        <w:t>, за оцінкою, проживало 46836 осіб. Упродовж січня–червня 2016 р. чисельність населення зменшилася на 2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214 живонароджених, 491 померлий, з них дітей у віці до 1 року зареєстровано не було. Природне скорочення населення у січні–червні 2016 р. складало 27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8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S.Shitova</cp:lastModifiedBy>
  <dcterms:modified xsi:type="dcterms:W3CDTF">2016-09-01T12:31:00Z</dcterms:modified>
  <cp:revision>262</cp:revision>
  <dc:subject/>
  <dc:title> </dc:title>
</cp:coreProperties>
</file>