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6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, млн.грн 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5 млрд.грн, що складає 6,0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36,6 тис.грн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ерга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6573 га, що складає 48,7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270,1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3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1,1 ц з 1 га (на 5,6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233,9 тис.ц</w:t>
      </w:r>
      <w:r>
        <w:rPr>
          <w:sz w:val="28"/>
          <w:szCs w:val="28"/>
          <w:lang w:val="uk-UA"/>
        </w:rPr>
        <w:t>, ячмінь – 29,3 тис.ц. Їх зібрано більше, ніж на 1 серпня торік, відповідно 10,5% та на 22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урожайність ріпаку проти минулого року знизилася на 27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485 ц, молока – 7,5 тис.ц. Порівняно з відповідним періодом попереднього року виробництво м’яса зменшилось на 64,6%, молока – на 24,7%. 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37,8% і склало 815 ц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5,1 % і склали 279 г, свиней збільшились на 20,3% (190</w:t>
      </w:r>
      <w:r>
        <w:rPr>
          <w:sz w:val="28"/>
        </w:rPr>
        <w:t xml:space="preserve"> </w:t>
      </w:r>
      <w:r>
        <w:rPr>
          <w:sz w:val="28"/>
          <w:lang w:val="uk-UA"/>
        </w:rPr>
        <w:t>г)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0,9% і становила 1512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На початок серп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1113 голів великої рогатої худоби (з них 431 голови корів), 1043 голови свиней. Порівняно до 1 серпня 201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р. чисельність великої рогатої 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2,4% (у т.ч. ко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на 32,8%), свиней – збільшилась на 8,0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збільшилось на 2,0%.</w:t>
      </w:r>
    </w:p>
    <w:p>
      <w:pPr>
        <w:pStyle w:val="Normal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серпня 2016 р. у сільськогосподарських підприємствах було в наявності кормів усіх видів 8,1 тис.ц кормових одиниць, що на 43,3% менше, ніж на відповідну дату попереднього року. У розрахунку на одну умовну голову худоби це становило по 6,6 ц корм.од (на 15,4% менше).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– 0,1 тис.т, зернових та зернобобових культур – 16,8 тис.т, насіння соняшнику – 3,6 тис.т, сої – 0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</w:t>
      </w:r>
      <w:r>
        <w:rPr>
          <w:sz w:val="28"/>
          <w:lang w:val="uk-UA"/>
        </w:rPr>
        <w:t xml:space="preserve"> складали 18170,3 грн за т, зернових та зернобобових культур – 3125,8 грн за т, насіння соняшнику – 8794,4 грн за т, бобів сої – 7196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червня 2016р. у </w:t>
      </w:r>
      <w:r>
        <w:rPr>
          <w:i/>
          <w:sz w:val="28"/>
          <w:szCs w:val="28"/>
          <w:lang w:val="uk-UA"/>
        </w:rPr>
        <w:t>Дергачівському районі</w:t>
      </w:r>
      <w:r>
        <w:rPr>
          <w:sz w:val="28"/>
          <w:szCs w:val="28"/>
          <w:lang w:val="uk-UA"/>
        </w:rPr>
        <w:t xml:space="preserve"> прийнято в експлуатацію 616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98,3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4140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94,5% до січня–червня 2015р.), у сільській місцевості – 2026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07,3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28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220,21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289,43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97,1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Серед міст та районів Харківської області за обсягами прийнятого в експлуатацію житла Дергачівський район посідає 3 місце, а за темпами – 18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i/>
          <w:spacing w:val="-6"/>
          <w:sz w:val="28"/>
          <w:szCs w:val="28"/>
          <w:lang w:val="uk-UA"/>
        </w:rPr>
        <w:t>будинки, загальною площею 1217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128% до січня–червня 2015 р.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р. склали 494,2 тис.т, в</w:t>
      </w:r>
      <w:r>
        <w:rPr>
          <w:sz w:val="28"/>
          <w:lang w:val="uk-UA"/>
        </w:rPr>
        <w:t xml:space="preserve">иконано </w:t>
        <w:br/>
        <w:t>82919,1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липнем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на 93,9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40,1%. Питома вага перевезених вантажів у загальному обсязі по області становила 6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59,4 тис. пасажирів, виконано 5625,0 тис.пас.км пасажирської роботи, що відповідно становили 77,4% та 93,6% від обсягів </w:t>
        <w:br/>
        <w:t>січня–липня 2015 р. Середня дальність перевезення 1 пасажира – 15,7 км. Питома вага перевезених пасажирів у загальному обсязі по області складала 0,6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Дерга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3288,0 тис.грн. Із загальної суми реалізованих послуг 12,0% або 4008,8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Дергачівському районі</w:t>
      </w:r>
      <w:r>
        <w:rPr>
          <w:sz w:val="28"/>
          <w:szCs w:val="28"/>
        </w:rPr>
        <w:t xml:space="preserve"> становив 31646,2 тис.дол. США, що на 0,3% більше обсягів інвестицій на початок 2016 року, та на одну особу населення складає 332,7 д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приємства району мали прямі інвестиції з 17 країн світу, з яких найбільш значні обсяги прямих іноземних інвестицій були вкладені нерезидентами Великої Британії – 6985,6 тис.дол., Кіпру – 3858,4 тис.дол. та США – 2259,4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</w:rPr>
        <w:t>: виготовлення виробів з деревини, виробництво паперу та поліграфічна діяльність; машинобудування, крім ремонту і монтажу машин і устатковання; операції з нерухомим майном; оптова та роздрібна торгівля; ремонт автотранспортних засобів і мотоцикл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11,6 тис. осіб, або 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50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3,1 раза, була на 7,4% біль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4782 особи. Упродовж січня–червня 2016 р. чисельність населення зменшилася на 35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/>
      </w:pPr>
      <w:r>
        <w:rPr>
          <w:kern w:val="2"/>
          <w:sz w:val="28"/>
          <w:szCs w:val="28"/>
          <w:lang w:val="uk-UA"/>
        </w:rPr>
        <w:t xml:space="preserve">У січні–червні 2016 р. в районі було зареєстровано </w:t>
        <w:br/>
        <w:t>427 живонароджених, 880 померлих, у тому числі 5 дітей у віці до 1 року. Природне скорочення населення у січні–червні 2016 р. складало 45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11   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4">
    <w:name w:val=" Знак Знак4"/>
    <w:qFormat/>
    <w:rPr>
      <w:rFonts w:ascii="Times NR Cyr MT;Times New Roman" w:hAnsi="Times NR Cyr MT;Times New Roman" w:cs="Times NR Cyr MT;Times New Roman"/>
      <w:sz w:val="28"/>
    </w:rPr>
  </w:style>
  <w:style w:type="character" w:styleId="31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5">
    <w:name w:val=" Знак Знак5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6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8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L.Melehova</cp:lastModifiedBy>
  <dcterms:modified xsi:type="dcterms:W3CDTF">2016-09-01T13:20:00Z</dcterms:modified>
  <cp:revision>194</cp:revision>
  <dc:subject/>
  <dc:title> </dc:title>
</cp:coreProperties>
</file>