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лип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ОЛО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, млн.грн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9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30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,4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4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Heading"/>
        <w:ind w:right="-569" w:hanging="0"/>
        <w:jc w:val="left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  <w:vertAlign w:val="superscript"/>
          <w:lang w:val="ru-RU"/>
        </w:rPr>
        <w:t xml:space="preserve"> </w:t>
      </w:r>
      <w:r>
        <w:rPr>
          <w:b w:val="false"/>
          <w:sz w:val="22"/>
          <w:szCs w:val="22"/>
          <w:u w:val="none"/>
        </w:rPr>
        <w:t>Дані не оприлюднюються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оло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160 га, що складає 36,4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78,7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1,3 ц з 1 га (на 0,4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66,0 тис.ц</w:t>
      </w:r>
      <w:r>
        <w:rPr>
          <w:sz w:val="28"/>
          <w:szCs w:val="28"/>
          <w:lang w:val="uk-UA"/>
        </w:rPr>
        <w:t xml:space="preserve">, що на 23,5% зібрано менше, ніж на 1 серпня торік, ячмінь – 80,5 тис.ц. </w:t>
        <w:br/>
        <w:t>(на 43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я урожайність ріпаку проти минулого року </w:t>
        <w:br/>
        <w:t>знизилася на 15,7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96 ц, молока – 42,4 тис.ц. Порівняно з відповідним періодом попереднього року виробництво м’яса зменшилось на 21,3%, молока – збільшилось на 14,9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6,9% і склали 2,0 тис.ц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398 г (на 8,9% менше), свиней –361 г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4,7% і становила 3972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528 голів великої рогатої худоби (з них 1057 голови корів) 258 голів свиней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5,2% (корів – зменшилась на 0,7%).</w:t>
      </w:r>
      <w:r>
        <w:rPr>
          <w:sz w:val="28"/>
        </w:rPr>
        <w:t xml:space="preserve"> </w:t>
      </w:r>
      <w:r>
        <w:rPr>
          <w:sz w:val="28"/>
          <w:lang w:val="uk-UA"/>
        </w:rPr>
        <w:t>Поголів’я овець зменшилось на 74,7%,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– залишилось на рівні минулого року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z w:val="28"/>
          <w:lang w:val="uk-UA"/>
        </w:rPr>
        <w:t xml:space="preserve">Станом на 1 серп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42,8 тис. ц кормових одиниць, що на 26,3% більше, ніж на відповідну дату попереднього року. У розрахунку на одну умовну голову худоби це становило по 15,7 ц корм.од (на 23,6% біль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3,8 тис.т, зернових та зернобобових культур – 32,2 тис.т, насіння соняшнику – 9,8 тис.т, сої – 0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9466,1 грн за т, молока – 4882,2 грн за т, зернових та зернобобових культур – 3584,2 грн за т, насіння соняшнику – 8833,1 грн за т, бобів сої – 8702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6р. у міських поселеннях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прийнято в експлуатацію 33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147,3% до відповідного періоду попереднього року.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110,00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Золочівський район посідає 18 місце, а за </w:t>
        <w:br/>
        <w:t>темпами – 11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34,7 тис.т, виконано 9793,8 тис.ткм вантажної роботи, що відповідно більше на 12,7% та 50,2% рівня січня–липня минулого року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ипнем 2015 р. становили 67,8% та 85,6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7,3 км. Питома вага перевезених пасажирів у загальному обсязі по області складала 0,4%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оло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131,2 тис.грн. Із загальної суми реалізованих послуг 68,4% або 2143,3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3,3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4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4,9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1%, і на 1 липня 2016 р. становила 1710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289 осіб. Упродовж січня–червня 2016 р. чисельність населення зменшилася на 16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24 живонароджених, 285 померлих, у тому числі 2 дитини у віці </w:t>
        <w:br/>
        <w:t>до 1 року. Природне скорочення населення у січні–червні 2016 р. складало 16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3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4">
    <w:name w:val=" Знак Знак4"/>
    <w:qFormat/>
    <w:rPr>
      <w:b/>
      <w:sz w:val="28"/>
      <w:u w:val="single"/>
    </w:rPr>
  </w:style>
  <w:style w:type="character" w:styleId="31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L.Melehova</cp:lastModifiedBy>
  <dcterms:modified xsi:type="dcterms:W3CDTF">2016-09-01T13:21:00Z</dcterms:modified>
  <cp:revision>247</cp:revision>
  <dc:subject/>
  <dc:title> </dc:title>
</cp:coreProperties>
</file>