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, млн.грн 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keepLines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олома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364 га, що складає 39,7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26,0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1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4 ц з 1 га (на 7,0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пшениця складає 68</w:t>
      </w:r>
      <w:r>
        <w:rPr>
          <w:rFonts w:cs="Times New Roman CYR" w:ascii="Times New Roman CYR" w:hAnsi="Times New Roman CYR"/>
          <w:sz w:val="28"/>
          <w:lang w:val="uk-UA"/>
        </w:rPr>
        <w:t>,3 тис.ц</w:t>
      </w:r>
      <w:r>
        <w:rPr>
          <w:sz w:val="28"/>
          <w:szCs w:val="28"/>
          <w:lang w:val="uk-UA"/>
        </w:rPr>
        <w:t>, що на 54,6% зібрано менше, ніж на 1 серпня торік, ячмінь – 38,7 тис.ц. (на 61,1% біль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 та птиці в живій вазі) 122 ц, що на 13,0% більше порівняно з відповідним періодом попереднього року.</w:t>
      </w:r>
    </w:p>
    <w:p>
      <w:pPr>
        <w:pStyle w:val="Normal"/>
        <w:ind w:firstLine="709"/>
        <w:jc w:val="both"/>
        <w:textAlignment w:val="auto"/>
        <w:rPr>
          <w:sz w:val="28"/>
        </w:rPr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та птиці в цій категорії господарств збільшилось на 30,6% і склало 922 ц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29,0% і склали 414 г, свиней – зменшились</w:t>
      </w:r>
      <w:r>
        <w:rPr>
          <w:sz w:val="28"/>
        </w:rPr>
        <w:t xml:space="preserve"> </w:t>
      </w:r>
      <w:r>
        <w:rPr>
          <w:sz w:val="28"/>
          <w:lang w:val="uk-UA"/>
        </w:rPr>
        <w:t>на 5,5% і склали 294 г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Обсяг надоєного молока збільшився у 1,6 раза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4,0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Кількість яєць зменшилась на 18,1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– на 29,3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збільшилась на 25,1% (з них корів – на 29,5%), свиней – на 3,9%. Поголів’я птиці зросло на 21,8% , овець – залишилось на рівні минулого року. </w:t>
      </w:r>
    </w:p>
    <w:p>
      <w:pPr>
        <w:pStyle w:val="Normal"/>
        <w:ind w:firstLine="709"/>
        <w:jc w:val="both"/>
        <w:textAlignment w:val="auto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серпня 2016 р. у сільськогосподарських підприємствах було в наявності кормів усіх видів 3,1 тис.ц кормових одиниць, що на 28,0% більше, ніж на відповідну дату попереднього року. У розрахунку на одну умовну голову худоби це становило по 4,3 ц корм.од (на 16,2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зернових та зернобобових культур власного виробництва – 10,9 тис.т, насіння соняшнику – 3,8 тис.т, сої – 0,5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дали 3874,0 грн за т, насіння </w:t>
        <w:br/>
        <w:t>соняшнику – 8919,8 грн за т, бобів сої – 7874,4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i/>
          <w:i/>
          <w:color w:val="FFFFFF"/>
          <w:sz w:val="20"/>
        </w:rPr>
      </w:pPr>
      <w:r>
        <w:rPr>
          <w:b w:val="false"/>
        </w:rPr>
        <w:t xml:space="preserve">За січень-червень 2016р. у міських поселеннях </w:t>
      </w:r>
      <w:r>
        <w:rPr>
          <w:b w:val="false"/>
          <w:bCs/>
          <w:i/>
          <w:szCs w:val="28"/>
        </w:rPr>
        <w:t>Коломацького</w:t>
      </w:r>
      <w:r>
        <w:rPr>
          <w:b w:val="false"/>
          <w:i/>
          <w:szCs w:val="28"/>
        </w:rPr>
        <w:t xml:space="preserve"> району</w:t>
      </w:r>
      <w:r>
        <w:rPr>
          <w:b w:val="false"/>
          <w:i/>
        </w:rPr>
        <w:t xml:space="preserve"> </w:t>
      </w:r>
      <w:r>
        <w:rPr>
          <w:b w:val="false"/>
        </w:rPr>
        <w:t>прийнято в експлуатацію 65 м</w:t>
      </w:r>
      <w:r>
        <w:rPr>
          <w:b w:val="false"/>
          <w:vertAlign w:val="superscript"/>
        </w:rPr>
        <w:t>2</w:t>
      </w:r>
      <w:r>
        <w:rPr>
          <w:b w:val="false"/>
          <w:i/>
          <w:vertAlign w:val="superscript"/>
        </w:rPr>
        <w:t xml:space="preserve"> </w:t>
      </w:r>
      <w:r>
        <w:rPr>
          <w:i/>
          <w:szCs w:val="28"/>
        </w:rPr>
        <w:t>загальної площі житл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Коломацький район посідає 28 місце, а за темпами – 33.</w:t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8,2 тис.т, що більше на 7,9% від рівня січня–липня 2015 р. Виконано 1220,3 тис.ткм вантажної роботи, що на 36,1% більше січня–лип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19,5 тис.грн. Із загальної суми реалізованих послуг 90,0% або 107,5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1,1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8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4,1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27 осіб. Упродовж січня–червня 2016 р. чисельність населення зменшилася на 4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31 живонароджений, 105 померлих, у тому числі 1 дитина у віці до 1 року. Природне скорочення населення у січні–червні 2016 р. складало 7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6   01.09.2016</w:t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 xml:space="preserve">лип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5">
    <w:name w:val=" Знак Знак5"/>
    <w:qFormat/>
    <w:rPr>
      <w:rFonts w:ascii="Times NR Cyr MT;Times New Roman" w:hAnsi="Times NR Cyr MT;Times New Roman" w:cs="Times NR Cyr MT;Times New Roman"/>
      <w:sz w:val="28"/>
    </w:rPr>
  </w:style>
  <w:style w:type="character" w:styleId="4">
    <w:name w:val=" Знак Знак4"/>
    <w:qFormat/>
    <w:rPr>
      <w:b/>
      <w:sz w:val="28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L.Melehova</cp:lastModifiedBy>
  <dcterms:modified xsi:type="dcterms:W3CDTF">2016-09-01T13:24:00Z</dcterms:modified>
  <cp:revision>163</cp:revision>
  <dc:subject/>
  <dc:title> </dc:title>
</cp:coreProperties>
</file>