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uk-UA"/>
        </w:rPr>
        <w:t xml:space="preserve">–червні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36,3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3574,7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чені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45 га, що складає 38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1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0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,2 ц з 1 га (на 4,2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90,9 тис.ц</w:t>
      </w:r>
      <w:r>
        <w:rPr>
          <w:sz w:val="28"/>
          <w:szCs w:val="28"/>
          <w:lang w:val="uk-UA"/>
        </w:rPr>
        <w:t xml:space="preserve">, що на 6,1% зібрано менше, ніж на 1 серпня торік, ячмінь – 9,3 тис.ц. </w:t>
        <w:br/>
        <w:t>(у 2,9 раза більше)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22,9 тис.ц, що на 6,7% менше порівняно з відповідним періодом попереднього року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pacing w:val="-6"/>
          <w:sz w:val="28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я на 0,8% і склало 896 ц.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1,8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52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6,7% і становила 3730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8"/>
          <w:sz w:val="28"/>
          <w:szCs w:val="28"/>
          <w:lang w:val="uk-UA"/>
        </w:rPr>
        <w:t>На початок серп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ось 1801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серпня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8,6%. </w:t>
      </w:r>
    </w:p>
    <w:p>
      <w:pPr>
        <w:pStyle w:val="Normal"/>
        <w:ind w:firstLine="709"/>
        <w:jc w:val="both"/>
        <w:textAlignment w:val="auto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18,1 тис.ц кормових одиниць. У розрахунку на одну умовну голову худоби це становило по 13,6 ц корм.од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2,4 тис.т, зернових та зернобобових культур – 7,3 тис.т, насіння соняшнику – 1,2 тис.т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623,8 грн за т, </w:t>
      </w:r>
      <w:r>
        <w:rPr>
          <w:sz w:val="28"/>
          <w:lang w:val="uk-UA"/>
        </w:rPr>
        <w:t>зернових та зернобобових культур – 3152,1 грн за т, насіння соняшнику – 8847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червень 2016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0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9,8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еченізького району прийнято в експлуатацію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20,7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9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що становить 88,8% до січня–черв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1,0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159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97,5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Печенізький район посідає 21 місце, а за темпами – 23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12,2 тис.т, виконано вантажної роботи </w:t>
        <w:br/>
        <w:t>2243,8 тис.ткм, що відповідно більше на 37,1% та 61,0% рівня січня–липня 2015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01,9 тис.грн. Із загальної суми реалізованих послуг 10,2% або 183,6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2"/>
          <w:szCs w:val="28"/>
          <w:lang w:val="uk-UA"/>
        </w:rPr>
      </w:pPr>
      <w:r>
        <w:rPr>
          <w:b/>
          <w:caps/>
          <w:sz w:val="1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Печенізькому районі</w:t>
      </w:r>
      <w:r>
        <w:rPr>
          <w:sz w:val="28"/>
          <w:szCs w:val="28"/>
        </w:rPr>
        <w:t xml:space="preserve"> становив 6469,2 тис.дол. США, що на 2,4% більше обсягів інвестицій на початок 2016 року, та на одну особу населення складає 636,3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6199,6 тис.д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: операції з нерухомим майном;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5 раза, проте була на 12,2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15 осіб. Упродовж січня–червня 2016 р. чисельність населення зменшилася на 7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39 живонароджених, 114 померлих, з них дітей у віці до 1 року зареєстровано не було. Природне скорочення населення у січні–червні 2016 р. складало 7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3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S.Shitova</cp:lastModifiedBy>
  <dcterms:modified xsi:type="dcterms:W3CDTF">2016-09-01T13:35:00Z</dcterms:modified>
  <cp:revision>172</cp:revision>
  <dc:subject/>
  <dc:title> </dc:title>
</cp:coreProperties>
</file>